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46811993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067252062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