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29071952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69533655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81732439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