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 Сложные неорганические вещества обычно делят на четыре важнейших класс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Металлы, неметаллы, кислоты, соли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Оксиды, пероксиды, кислоты, соли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Оксиды, щелочи, кислоты, соли;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Оксиды, основания, кислоты, сол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К гидроксид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Растворимые в воде основания – щелочи. Единственное исключение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b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 </w:t>
      </w:r>
      <w:r>
        <w:rPr>
          <w:sz w:val="22"/>
          <w:szCs w:val="22"/>
        </w:rPr>
        <w:t>Относительная молекулярная масс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г/моль; 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>а.е.м</w:t>
      </w:r>
      <w:r>
        <w:rPr>
          <w:b/>
          <w:sz w:val="22"/>
          <w:szCs w:val="22"/>
        </w:rPr>
        <w:t>.;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 Чему равна мо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98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2 а.е.м.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Чему равна молекулярная масс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8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0 г/моль 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8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0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Сколько атомов содержит один моль фосфита натр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5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 Какой объем занимает 1 моль воды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8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Атомы состоят из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протонов и нейтронов;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молекул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ядер и электронов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нуклон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Что называется электронной орбиталь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Область в пространстве, где нахождение электрона наиболее вероятно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Траектория, по которой электрон движется в атоме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Набор четырех квантовых чисел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олновая функция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Сколько максимально электронов может находиться на уровне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1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3s, 3p, 3d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Сколько неспаренных электронов находится на   внешнем уровне в возбужденном состоянии атома фосфор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Se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Se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ет гибридизации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>Определите угол между связями в молекуле P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нет гибридизации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ацетиле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2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Причина образования химической связи – это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тяжение электронов;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уменьшение общей энергии системы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взаимодействие ядер атомов;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перекрывание электронных облак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-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Оксидами называют соединения,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содержащие атомы кислорода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остоящие из двух элементов, один из которых водород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состоящие из двух элементов, один из которых кислород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 Содержащие гидроксильную групп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основания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Г)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К сильным кислотам  относи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;     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Ni(HO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Co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B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родукты отщепления воды от кислот н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ангидритам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ангидратами</w:t>
      </w:r>
      <w:r>
        <w:rPr>
          <w:b/>
          <w:sz w:val="22"/>
          <w:szCs w:val="22"/>
        </w:rPr>
        <w:t xml:space="preserve">;    В) </w:t>
      </w:r>
      <w:r>
        <w:rPr>
          <w:sz w:val="22"/>
          <w:szCs w:val="22"/>
        </w:rPr>
        <w:t xml:space="preserve">ангидридами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ацетат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80 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80 г/моль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8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0 л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Чему равна молеку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160 г/моль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6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кисл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76 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76%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0,2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5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объем занимает 0,25 моль азот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5,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Заряд атома раве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улю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порядковому номеру элемент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числу электронов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заряду яд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Какие квантовые числа описывают электронную орбитал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Сколько максимально электронов может находиться на подуровне с заданным орбитальным квантовым числом </w:t>
      </w:r>
      <w:r>
        <w:rPr>
          <w:sz w:val="22"/>
          <w:szCs w:val="22"/>
          <w:lang w:val="en-US"/>
        </w:rPr>
        <w:t>l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(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)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, 5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6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Укажите валентность хлора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3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С в молекуле СH</w:t>
      </w:r>
      <w:r>
        <w:rPr>
          <w:sz w:val="22"/>
          <w:szCs w:val="22"/>
          <w:vertAlign w:val="subscript"/>
        </w:rPr>
        <w:t>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т гибридизации</w:t>
      </w:r>
      <w:r>
        <w:rPr>
          <w:b/>
          <w:sz w:val="22"/>
          <w:szCs w:val="22"/>
        </w:rPr>
        <w:t>;          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;     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>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Те (нет гибридизации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кислорода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 Разрушение химической связи  - процесс, который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сопровождается выделением энергии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происходит самопроизвольно в изолированных системах;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 xml:space="preserve">требует затраты энергии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может происходить только под действием све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не изменяется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 </w:t>
      </w:r>
      <w:r>
        <w:rPr>
          <w:b/>
          <w:sz w:val="22"/>
          <w:szCs w:val="22"/>
        </w:rPr>
        <w:t>Г)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Mg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кислот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HP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ля оснований наиболее характерная реакция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самоокисления-самовосстановления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нейтрализации</w:t>
      </w:r>
      <w:r>
        <w:rPr>
          <w:b/>
          <w:sz w:val="22"/>
          <w:szCs w:val="22"/>
        </w:rPr>
        <w:t>; В)</w:t>
      </w:r>
      <w:r>
        <w:rPr>
          <w:sz w:val="22"/>
          <w:szCs w:val="22"/>
        </w:rPr>
        <w:t xml:space="preserve"> диспропорционирования;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окислительнео-восстановительны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Растворы щелочей могут реагировать с …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Приведите формулы ангидридов следующих кислот: серной, хлорной дихромово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</w:rPr>
        <w:t>Б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b/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</w:rPr>
        <w:t>Г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эквивалент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 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>160 г/моль</w:t>
      </w:r>
      <w:r>
        <w:rPr>
          <w:b/>
          <w:sz w:val="22"/>
          <w:szCs w:val="22"/>
        </w:rPr>
        <w:t xml:space="preserve"> ;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160 а.е.м.   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метан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5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3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азот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75%  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0,22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2%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6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объем занимает 4 моль вод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 л 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89,6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Числа 35 и 17 в характеристике хлора пок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число протонов и нейтронов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число электронов и заряд ядра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атомную массу и заряд ядра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положение в периодической таблиц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Какие квантовые числа описывают состояние электрона в атом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;       Г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аспределение электронов на подуровне определя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правилом Хунд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правилами Клечковского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2p, 3s, 4f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Укажите валентность серы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2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4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6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 xml:space="preserve"> Укажите тип гибридизации орбиталей атома Вe в молекуле BeF</w:t>
      </w:r>
      <w:r>
        <w:rPr>
          <w:sz w:val="22"/>
          <w:szCs w:val="22"/>
          <w:vertAlign w:val="subscript"/>
        </w:rPr>
        <w:t>2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т гибридизации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Определите угол между связями в молекуле </w:t>
      </w:r>
      <w:r>
        <w:rPr>
          <w:sz w:val="22"/>
          <w:szCs w:val="22"/>
          <w:lang w:val="en-US"/>
        </w:rPr>
        <w:t>B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этиле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й тип связи в молекуле Н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водородная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ковалентная неполярна</w:t>
      </w:r>
      <w:r>
        <w:rPr>
          <w:b/>
          <w:sz w:val="22"/>
          <w:szCs w:val="22"/>
        </w:rPr>
        <w:t>я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донорно-акцепторная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ван-дер-ваальсо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 изменяется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-.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не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идроксиды металлов принято делить на две группы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растворимые и нерастворимые в кислотах; </w:t>
      </w:r>
      <w:r>
        <w:rPr>
          <w:b/>
          <w:sz w:val="22"/>
          <w:szCs w:val="22"/>
        </w:rPr>
        <w:t xml:space="preserve"> Б) </w:t>
      </w:r>
      <w:r>
        <w:rPr>
          <w:sz w:val="22"/>
          <w:szCs w:val="22"/>
        </w:rPr>
        <w:t>растворимые и нерастворимые в воде</w:t>
      </w:r>
      <w:r>
        <w:rPr>
          <w:b/>
          <w:sz w:val="22"/>
          <w:szCs w:val="22"/>
        </w:rPr>
        <w:t xml:space="preserve">;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однокислотные и двухкислотные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стоящие в ряду напряжений до водорода и после нег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ля кислот наиболее характерная реакция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диспропорционирования;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>этерификации;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нейтрализации;</w:t>
      </w:r>
      <w:r>
        <w:rPr>
          <w:b/>
          <w:sz w:val="22"/>
          <w:szCs w:val="22"/>
        </w:rPr>
        <w:t xml:space="preserve"> Г)</w:t>
      </w:r>
      <w:r>
        <w:rPr>
          <w:sz w:val="22"/>
          <w:szCs w:val="22"/>
        </w:rPr>
        <w:t xml:space="preserve"> окислительнео-восстановительны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NiO</w:t>
      </w:r>
      <w:r>
        <w:rPr>
          <w:sz w:val="22"/>
          <w:szCs w:val="22"/>
        </w:rPr>
        <w:t xml:space="preserve">;       Б) </w:t>
      </w:r>
      <w:r>
        <w:rPr>
          <w:sz w:val="22"/>
          <w:szCs w:val="22"/>
          <w:lang w:val="en-US"/>
        </w:rPr>
        <w:t>Co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 xml:space="preserve">;          Г)  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Силикат калия – это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оксид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соль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кислота;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простое вещество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48а.е.м.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48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а.е.м.   </w:t>
      </w:r>
      <w:r>
        <w:rPr>
          <w:b/>
          <w:sz w:val="22"/>
          <w:szCs w:val="22"/>
        </w:rPr>
        <w:t xml:space="preserve">;  Г)  </w:t>
      </w:r>
      <w:r>
        <w:rPr>
          <w:sz w:val="22"/>
          <w:szCs w:val="22"/>
        </w:rPr>
        <w:t>48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47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7 г/моль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47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47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высшего оксид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кислорода в сер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98%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98  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65%   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0,65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объем занимает 1 эквивалент кисл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,6 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32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Ядро атома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Не состоит из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трех прот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двух протонов и одного нейтрон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двух протонов и одного электрона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одной α-частицы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Главное квантовое число характеризуе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молекулярную орбиталь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ориентацию орбитали в пространстве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число электронов в атоме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общую энергию электр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Порядок заполнения электронами подуровней характеризу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правилом Хунда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Сколько электронов находится на 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подуровне в основном состоянии атома азо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3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5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Укажите валентность брома во втор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 xml:space="preserve">Укажите тип гибридизации орбиталей атома </w:t>
      </w:r>
      <w:r>
        <w:rPr>
          <w:sz w:val="22"/>
          <w:szCs w:val="22"/>
          <w:lang w:val="en-US"/>
        </w:rPr>
        <w:t>Sb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Sb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3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ет гибридизации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>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S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Выберите пару молекул, все связи в которых ковалентны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NaCl, HCl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Pb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AlCl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, NO;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 xml:space="preserve">) 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межъядерное расстояние в ион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е изменяется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</w:t>
      </w:r>
      <w:r>
        <w:rPr>
          <w:b/>
          <w:sz w:val="22"/>
          <w:szCs w:val="22"/>
        </w:rPr>
        <w:t>Г)  - 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 числу амфотерных  оксидов относятся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; Г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O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щелочам относятся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;        Б)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;       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sOH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Укажите пары веществ, реагирующие друг с друго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С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63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3 а.е.м.  </w:t>
      </w:r>
      <w:r>
        <w:rPr>
          <w:b/>
          <w:sz w:val="22"/>
          <w:szCs w:val="22"/>
        </w:rPr>
        <w:t xml:space="preserve">;  В) </w:t>
      </w:r>
      <w:r>
        <w:rPr>
          <w:sz w:val="22"/>
          <w:szCs w:val="22"/>
        </w:rPr>
        <w:t xml:space="preserve">63 г/моль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26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98   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82 а.е.м.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нитрита лит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вод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016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1,6%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6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Чему равна плотность газа по гелию, если его плотность по водороду составляет 1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9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8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9,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,9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Чем отличаются атомы двух изотопов одного элемен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числом нейтронов; Б)зарядом ядра; В)числом электронов; Г)ниче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Сколько существует орбиталей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sz w:val="22"/>
          <w:szCs w:val="22"/>
        </w:rPr>
        <w:t>А)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В)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Г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1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аспределение электронов по орбиталям в основном состоянии атома опреде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нципом Паули;    Б) правилом Хунда;    В) 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Сколько неспаренных электронов находится на 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подуровне в основном состоянии атом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Б) 4;      В) 6;     Г)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Какой из атомов в основном состоянии содержит два неспаренных электрона на внешнем уров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сера;    Б) гелий;       В) барий;      Г) тита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Укажите тип гибридизации орбиталей атома S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Si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т гибридизации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Определите угол между связями в молекуле </w:t>
      </w:r>
      <w:r>
        <w:rPr>
          <w:sz w:val="22"/>
          <w:szCs w:val="22"/>
          <w:lang w:val="en-US"/>
        </w:rPr>
        <w:t>Sr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 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эта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;  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3;     </w:t>
      </w:r>
      <w:r>
        <w:rPr>
          <w:b/>
          <w:sz w:val="22"/>
          <w:szCs w:val="22"/>
        </w:rPr>
        <w:t>Г) 0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В каком ряду молекулы расположены в порядке увеличения полярности связ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HF, HCl, HBr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e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;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S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Se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P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As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Составьте диаграмму распределения электронов по молекулярным орбиталям в молекул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 изменяется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возрастает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уменьшается;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ксидами называют соединения,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содержащие атомы кислорода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остоящие из двух элементов, один из которых водород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состоящие из двух элементов, один из которых кислород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 Содержащие гидроксильную групп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кислот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HP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ля кислот наиболее характерная реакция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диспропорционирования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этерификации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>нейтрализации</w:t>
      </w:r>
      <w:r>
        <w:rPr>
          <w:b/>
          <w:sz w:val="22"/>
          <w:szCs w:val="22"/>
        </w:rPr>
        <w:t>; Г)</w:t>
      </w:r>
      <w:r>
        <w:rPr>
          <w:sz w:val="22"/>
          <w:szCs w:val="22"/>
        </w:rPr>
        <w:t>окислительнео-восстановительны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CsOH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Укажите пары веществ, реагирующие друг с друго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, A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</w:t>
      </w:r>
      <w:r>
        <w:rPr>
          <w:b/>
          <w:sz w:val="22"/>
          <w:szCs w:val="22"/>
        </w:rPr>
        <w:t>Б</w:t>
      </w:r>
      <w:r>
        <w:rPr>
          <w:sz w:val="22"/>
          <w:szCs w:val="22"/>
          <w:lang w:val="en-US"/>
        </w:rPr>
        <w:t>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, BaO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, BaO;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N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,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>160 г/моль</w:t>
      </w:r>
      <w:r>
        <w:rPr>
          <w:b/>
          <w:sz w:val="22"/>
          <w:szCs w:val="22"/>
        </w:rPr>
        <w:t xml:space="preserve"> ;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16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высшего оксид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вод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016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1,6%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   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16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Чему равна плотность газа по гелию, если его плотность по водороду составляет 1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9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8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9,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,9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Заряд атома раве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улю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порядковому номеру элемент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числу электронов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заряду яд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Какие квантовые числа описывают состояние электрона в атом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;       Г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Порядок заполнения электронами подуровней характеризу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правилом Хунда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Сколько неспаренных электронов находится на 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подуровне в основном состоянии атом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2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6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 Какой из атомов в основном состоянии содержит два неспаренных электрона на внешнем уров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 гелий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елен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барий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тита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Укажите тип гибридизации орбиталей атома 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в молекуле С</w:t>
      </w:r>
      <w:r>
        <w:rPr>
          <w:sz w:val="22"/>
          <w:szCs w:val="22"/>
          <w:lang w:val="en-US"/>
        </w:rPr>
        <w:t>lF</w:t>
      </w:r>
      <w:r>
        <w:rPr>
          <w:sz w:val="22"/>
          <w:szCs w:val="22"/>
          <w:vertAlign w:val="subscript"/>
        </w:rPr>
        <w:t>3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 .</w:t>
      </w:r>
    </w:p>
    <w:p>
      <w:pPr>
        <w:pStyle w:val="Normal"/>
        <w:jc w:val="both"/>
        <w:rPr/>
      </w:pP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Г)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 СО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Б) 2;      В) 3;     Г) 0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В каком из перечисленных веществ есть водородные связ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В) 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;  Г)  </w:t>
      </w:r>
      <w:r>
        <w:rPr>
          <w:sz w:val="22"/>
          <w:szCs w:val="22"/>
          <w:lang w:val="en-US"/>
        </w:rPr>
        <w:t>As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Составьте диаграмму распределения электронов по молекулярным орбиталям в молекул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межъядерное расстояние в ион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 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Mg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идроксиды металлов принято делить на две группы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 растворимые и нерастворимые в кислотах;</w:t>
      </w:r>
      <w:r>
        <w:rPr>
          <w:b/>
          <w:sz w:val="22"/>
          <w:szCs w:val="22"/>
        </w:rPr>
        <w:t xml:space="preserve"> Б) </w:t>
      </w:r>
      <w:r>
        <w:rPr>
          <w:sz w:val="22"/>
          <w:szCs w:val="22"/>
        </w:rPr>
        <w:t>растворимые и нерастворимые в воде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однокислотные и двухкислотные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стоящие в ряду напряжений до водорода и после нег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;        Б)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Укажите пары веществ, реагирующие друг с друго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Sr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r(OH)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, HI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HCl, B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C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Mg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эквивалент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7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7 г/моль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47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47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нитрита лит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1 моль воды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8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газ тяжелее воздух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углекислый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угарный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фтороводород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неон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Числа 35 и 17 в характеристике хлора пок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число протонов и нейтр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число электронов и заряд ядра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атомную массу и заряд ядра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положение в периодической таблиц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Главное квантовое число характеризуе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молекулярную орбиталь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ориентацию орбитали в пространстве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число электронов в атоме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общую энергию электр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Распределение электронов по орбиталям в основном состоянии атома определя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правилом Хунда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Сколько неспаренных электронов находится на   внешнем уровне в возбужденном состоянии атома фосфор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 Атом бериллия имеет электронную конфигурацию 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в основном состоянии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в первом возбужденном состоянии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во втором возбужденном состоянии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не может иметь такую конфигурацию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 xml:space="preserve">Укажите тип гибридизации орбиталей атома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Mg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А) нет гибридизации</w:t>
      </w:r>
      <w:r>
        <w:rPr>
          <w:b/>
          <w:sz w:val="22"/>
          <w:szCs w:val="22"/>
        </w:rPr>
        <w:t xml:space="preserve">;          Б) </w:t>
      </w:r>
      <w:r>
        <w:rPr>
          <w:sz w:val="22"/>
          <w:szCs w:val="22"/>
        </w:rPr>
        <w:t>sp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Г)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Определите угол между связями в молекуле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45</w:t>
      </w:r>
      <w:r>
        <w:rPr>
          <w:rFonts w:eastAsia="Symbol" w:cs="Symbol" w:ascii="Symbol" w:hAnsi="Symbol"/>
          <w:b/>
          <w:sz w:val="22"/>
          <w:szCs w:val="22"/>
        </w:rPr>
        <w:t></w:t>
      </w:r>
      <w:r>
        <w:rPr>
          <w:b/>
          <w:sz w:val="22"/>
          <w:szCs w:val="22"/>
        </w:rPr>
        <w:t xml:space="preserve">;          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Г)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. 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 С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;      В) 3;     Г) 5;     Д)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Валентность атома – это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 </w:t>
      </w:r>
      <w:r>
        <w:rPr>
          <w:sz w:val="22"/>
          <w:szCs w:val="22"/>
        </w:rPr>
        <w:t>число химических связей, образованных данным атомом в соединении;   Б)  степень окисления атома;  В)  число отданных или принятых электронов;  Г)  число электронов, недостающее для получения электронной конфигурации ближайшего инертного га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</w:t>
      </w:r>
      <w:r>
        <w:rPr>
          <w:b/>
          <w:sz w:val="22"/>
          <w:szCs w:val="22"/>
        </w:rPr>
        <w:t>Г) - 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не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щелочам относятся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родукты отщепления воды от кислот н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ангидритами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ангидратами</w:t>
      </w:r>
      <w:r>
        <w:rPr>
          <w:b/>
          <w:sz w:val="22"/>
          <w:szCs w:val="22"/>
        </w:rPr>
        <w:t xml:space="preserve">;    В) </w:t>
      </w:r>
      <w:r>
        <w:rPr>
          <w:sz w:val="22"/>
          <w:szCs w:val="22"/>
        </w:rPr>
        <w:t xml:space="preserve">ангидридами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ацетат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перечисленных назовите сильную кислот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HI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A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48а.е.м.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8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а.е.м.   </w:t>
      </w:r>
      <w:r>
        <w:rPr>
          <w:b/>
          <w:sz w:val="22"/>
          <w:szCs w:val="22"/>
        </w:rPr>
        <w:t xml:space="preserve">;  Г)  </w:t>
      </w:r>
      <w:r>
        <w:rPr>
          <w:sz w:val="22"/>
          <w:szCs w:val="22"/>
        </w:rPr>
        <w:t>48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98   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82 а.е.м.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фосфита натр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5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0,25 моль азот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5,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Относительная плотность газа А по газу В равна  х. Чему равна относительная плотность газа В по газу 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 + х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1/х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х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Ядро атома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Не состоит из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трех прот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двух протонов и одного нейтрон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двух протонов и одного электрона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одной α-частицы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 Сколько существует орбиталей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1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3s, 3p, 3d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Укажите валентность хлора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 1;     </w:t>
      </w:r>
      <w:r>
        <w:rPr>
          <w:b/>
          <w:sz w:val="22"/>
          <w:szCs w:val="22"/>
        </w:rPr>
        <w:t>Б) 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 В какой группе и подгруппе Периодической таблицы находится элемент, у которого валентные электроны находятся в состоянии </w:t>
      </w:r>
      <w:r>
        <w:rPr>
          <w:sz w:val="22"/>
          <w:szCs w:val="22"/>
          <w:lang w:val="en-US"/>
        </w:rPr>
        <w:t>n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np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-я гр., побочная подгр.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-я гр., побочная подгр.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4-я гр., главная подгр.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6-я гр., главная подг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С в молекул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6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А) 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Определите угол между связями </w:t>
      </w:r>
      <w:r>
        <w:rPr>
          <w:sz w:val="22"/>
          <w:szCs w:val="22"/>
          <w:lang w:val="en-US"/>
        </w:rPr>
        <w:t>H</w:t>
      </w:r>
      <w:r>
        <w:rPr>
          <w:rFonts w:eastAsia="Symbol" w:cs="Symbol" w:ascii="Symbol" w:hAnsi="Symbol"/>
          <w:sz w:val="22"/>
          <w:szCs w:val="22"/>
          <w:lang w:val="en-US"/>
        </w:rPr>
        <w:t>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    Б)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;      В) 3;     Г) 5;     Д)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й из перечисленных элементов может иметь в соединениях как положительную, так и отрицательную степень окис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аргон;   Б)  фтор; 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>бром;  Г)  желез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 xml:space="preserve">Составьте диаграмму распределения электронов по молекулярным орбиталям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изменяется энергия связи в ион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 числу амфотерных  оксидов относятся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; Г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O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Растворимые в воде основания – щелочи. Единственное исключение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Ni(HO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Co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B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риведите формулы ангидридов следующих кислот: серной, хлорной дихромово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перечисленных назовите слабую кислот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A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63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3 а.е.м.  </w:t>
      </w:r>
      <w:r>
        <w:rPr>
          <w:b/>
          <w:sz w:val="22"/>
          <w:szCs w:val="22"/>
        </w:rPr>
        <w:t xml:space="preserve">;  В) </w:t>
      </w:r>
      <w:r>
        <w:rPr>
          <w:sz w:val="22"/>
          <w:szCs w:val="22"/>
        </w:rPr>
        <w:t xml:space="preserve">63 г/моль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26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8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0 г/моль 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80 а.е.м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0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Чему равна массовая доля кисл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76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76%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0,2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5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4 моль вод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 л 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89,6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 мл   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 22,4 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 изменится молярный объем газа при нагревании его при постоянном объеме от 30 до 90°С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увеличится в 3 раза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увеличится в 27 раз  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уменьшится в 27 раз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не измени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Чем отличаются атомы двух изотопов одного элемен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числом нейтр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зарядом ядр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числом электронов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ниче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 Сколько максимально электронов может находиться на уровне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1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, 5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6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Укажите валентность серы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2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4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6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В какой группе и подгруппе Периодической таблицы находится элемент, у которого валентные электроны находятся в состоянии </w:t>
      </w:r>
      <w:r>
        <w:rPr>
          <w:sz w:val="22"/>
          <w:szCs w:val="22"/>
          <w:lang w:val="en-US"/>
        </w:rPr>
        <w:t>n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np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-я гр., побочная подгр.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-я гр., побочная подгр.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4-я гр., главная подгр</w:t>
      </w:r>
      <w:r>
        <w:rPr>
          <w:b/>
          <w:sz w:val="22"/>
          <w:szCs w:val="22"/>
        </w:rPr>
        <w:t xml:space="preserve">.;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-я гр., главная подг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Se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Se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Г)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>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Те (нет гибридизации).</w:t>
      </w:r>
    </w:p>
    <w:p>
      <w:pPr>
        <w:pStyle w:val="Normal"/>
        <w:jc w:val="both"/>
        <w:rPr/>
      </w:pP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Г)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этиле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 1;</w:t>
      </w:r>
      <w:r>
        <w:rPr>
          <w:sz w:val="22"/>
          <w:szCs w:val="22"/>
        </w:rPr>
        <w:t xml:space="preserve">          Б) 2;      В) 3;     Г)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й из перечисленных элементов может иметь в соединениях как положительную, так и отрицательную степень окис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аргон;   Б)  фтор; 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>бром;  Г)  желез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 xml:space="preserve">Составьте диаграмму распределения электронов по молекулярным орбиталям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изменяется энергия связи в ион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 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 гидроксид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сильным кислотам  относи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Силикат калия – это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оксид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соль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кислота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простое веществ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перечисленных назовите сильное основани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      В) </w:t>
      </w:r>
      <w:r>
        <w:rPr>
          <w:sz w:val="22"/>
          <w:szCs w:val="22"/>
          <w:lang w:val="en-US"/>
        </w:rPr>
        <w:t>CsOH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98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2 а.е.м.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160 г/моль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6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Чему равна массовая доля азот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75%  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0,22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2%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6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1 эквивалент кисл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,6 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32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ая из указанных смесей всегда легче воздуха (равные объемы при одинаковых условиях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азот и криптон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неон и водород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аммиак и кислород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гелий и арго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Что называется электронной орбиталь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Область в пространстве, где нахождение электрона наиболее вероятно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Траектория, по которой электрон движется в атоме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Набор четырех квантовых чисел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олновая функция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 Сколько максимально электронов может находиться на подуровне с заданным орбитальным квантовым числом </w:t>
      </w:r>
      <w:r>
        <w:rPr>
          <w:sz w:val="22"/>
          <w:szCs w:val="22"/>
          <w:lang w:val="en-US"/>
        </w:rPr>
        <w:t>l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(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)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2p, 3s, 4f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Укажите валентность брома во втор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 В какой группе и подгруппе Периодической таблицы находится элемент, у которого валентные электроны находятся в состоянии </w:t>
      </w:r>
      <w:r>
        <w:rPr>
          <w:sz w:val="22"/>
          <w:szCs w:val="22"/>
          <w:lang w:val="en-US"/>
        </w:rPr>
        <w:t>n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1)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4-я гр., побочная подгр.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-я гр., побочная подгр.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4-я гр., главная подгр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-я гр., главная подг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С в молекуле СH</w:t>
      </w:r>
      <w:r>
        <w:rPr>
          <w:sz w:val="22"/>
          <w:szCs w:val="22"/>
          <w:vertAlign w:val="subscript"/>
        </w:rPr>
        <w:t>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;     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Определите угол между связями в молекуле </w:t>
      </w:r>
      <w:r>
        <w:rPr>
          <w:sz w:val="22"/>
          <w:szCs w:val="22"/>
          <w:lang w:val="en-US"/>
        </w:rPr>
        <w:t>B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    Б)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3;     Г)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вы высшая и низшая степени окисления благородных газов в соединения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они не образуют соединений;   Б) 0, +2 ;  В)  -8, +8;  </w:t>
      </w:r>
      <w:r>
        <w:rPr>
          <w:b/>
          <w:sz w:val="22"/>
          <w:szCs w:val="22"/>
        </w:rPr>
        <w:t>Г)  0, +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 </w:t>
      </w:r>
      <w:r>
        <w:rPr>
          <w:sz w:val="22"/>
          <w:szCs w:val="22"/>
        </w:rPr>
        <w:t xml:space="preserve">Составьте диаграмму распределения электронов по молекулярным орбиталям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изменяется энергия связи в ион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Г) -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 Сложные неорганические вещества обычно делят на четыре важнейших класс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Металлы, неметаллы, кислоты, соли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Оксиды, пероксиды, кислоты, соли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Оксиды, щелочи, кислоты, соли;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Оксиды, основания, кислоты, сол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К гидроксид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Растворимые в воде основания – щелочи. Единственное исключение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b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 </w:t>
      </w:r>
      <w:r>
        <w:rPr>
          <w:sz w:val="22"/>
          <w:szCs w:val="22"/>
        </w:rPr>
        <w:t>Относительная молекулярная масс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г/моль; 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>а.е.м</w:t>
      </w:r>
      <w:r>
        <w:rPr>
          <w:b/>
          <w:sz w:val="22"/>
          <w:szCs w:val="22"/>
        </w:rPr>
        <w:t>.;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 Чему равна мо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98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2 а.е.м.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Чему равна молекулярная масс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8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0 г/моль 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8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0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Сколько атомов содержит один моль фосфита натр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5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 Какой объем занимает 1 моль воды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8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Атомы состоят из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протонов и нейтронов;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молекул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ядер и электронов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нуклон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Что называется электронной орбиталь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Область в пространстве, где нахождение электрона наиболее вероятно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Траектория, по которой электрон движется в атоме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Набор четырех квантовых чисел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олновая функция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Сколько максимально электронов может находиться на уровне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1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3s, 3p, 3d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Сколько неспаренных электронов находится на   внешнем уровне в возбужденном состоянии атома фосфор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Se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Se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ет гибридизации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>Определите угол между связями в молекуле P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нет гибридизации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ацетиле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2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Причина образования химической связи – это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тяжение электронов;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уменьшение общей энергии системы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взаимодействие ядер атомов;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перекрывание электронных облак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-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Оксидами называют соединения,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содержащие атомы кислорода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остоящие из двух элементов, один из которых водород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состоящие из двух элементов, один из которых кислород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 Содержащие гидроксильную групп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основаниям относятс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Г)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К сильным кислотам  относи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;     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Ni(HO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Co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B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родукты отщепления воды от кислот н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ангидритам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ангидратами</w:t>
      </w:r>
      <w:r>
        <w:rPr>
          <w:b/>
          <w:sz w:val="22"/>
          <w:szCs w:val="22"/>
        </w:rPr>
        <w:t xml:space="preserve">;    В) </w:t>
      </w:r>
      <w:r>
        <w:rPr>
          <w:sz w:val="22"/>
          <w:szCs w:val="22"/>
        </w:rPr>
        <w:t xml:space="preserve">ангидридами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ацетат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80 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80 г/моль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8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0 л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Чему равна молеку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160 г/моль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6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кисл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76 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76%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0,2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5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объем занимает 0,25 моль азот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5,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Заряд атома раве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улю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порядковому номеру элемент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числу электронов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заряду яд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Какие квантовые числа описывают электронную орбитал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Сколько максимально электронов может находиться на подуровне с заданным орбитальным квантовым числом </w:t>
      </w:r>
      <w:r>
        <w:rPr>
          <w:sz w:val="22"/>
          <w:szCs w:val="22"/>
          <w:lang w:val="en-US"/>
        </w:rPr>
        <w:t>l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(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)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, 5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6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Укажите валентность хлора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3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С в молекуле СH</w:t>
      </w:r>
      <w:r>
        <w:rPr>
          <w:sz w:val="22"/>
          <w:szCs w:val="22"/>
          <w:vertAlign w:val="subscript"/>
        </w:rPr>
        <w:t>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т гибридизации</w:t>
      </w:r>
      <w:r>
        <w:rPr>
          <w:b/>
          <w:sz w:val="22"/>
          <w:szCs w:val="22"/>
        </w:rPr>
        <w:t>;          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;     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>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Те (нет гибридизации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кислорода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 Разрушение химической связи  - процесс, который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сопровождается выделением энергии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происходит самопроизвольно в изолированных системах;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 xml:space="preserve">требует затраты энергии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может происходить только под действием све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не изменяется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 </w:t>
      </w:r>
      <w:r>
        <w:rPr>
          <w:b/>
          <w:sz w:val="22"/>
          <w:szCs w:val="22"/>
        </w:rPr>
        <w:t>Г)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Mg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кислот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HP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ля оснований наиболее характерная реакция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самоокисления-самовосстановления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нейтрализации</w:t>
      </w:r>
      <w:r>
        <w:rPr>
          <w:b/>
          <w:sz w:val="22"/>
          <w:szCs w:val="22"/>
        </w:rPr>
        <w:t>; В)</w:t>
      </w:r>
      <w:r>
        <w:rPr>
          <w:sz w:val="22"/>
          <w:szCs w:val="22"/>
        </w:rPr>
        <w:t xml:space="preserve"> диспропорционирования;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окислительнео-восстановительны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Растворы щелочей могут реагировать с …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Приведите формулы ангидридов следующих кислот: серной, хлорной дихромово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</w:rPr>
        <w:t>Б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b/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</w:rPr>
        <w:t>Г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эквивалент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 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>160 г/моль</w:t>
      </w:r>
      <w:r>
        <w:rPr>
          <w:b/>
          <w:sz w:val="22"/>
          <w:szCs w:val="22"/>
        </w:rPr>
        <w:t xml:space="preserve"> ;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160 а.е.м.   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метан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5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3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азот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75%  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0,22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2%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6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объем занимает 4 моль вод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 л 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89,6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Числа 35 и 17 в характеристике хлора пок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число протонов и нейтронов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число электронов и заряд ядра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атомную массу и заряд ядра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положение в периодической таблиц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Какие квантовые числа описывают состояние электрона в атом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;       Г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аспределение электронов на подуровне определя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правилом Хунд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правилами Клечковского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2p, 3s, 4f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Укажите валентность серы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2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4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6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 xml:space="preserve"> Укажите тип гибридизации орбиталей атома Вe в молекуле BeF</w:t>
      </w:r>
      <w:r>
        <w:rPr>
          <w:sz w:val="22"/>
          <w:szCs w:val="22"/>
          <w:vertAlign w:val="subscript"/>
        </w:rPr>
        <w:t>2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т гибридизации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Определите угол между связями в молекуле </w:t>
      </w:r>
      <w:r>
        <w:rPr>
          <w:sz w:val="22"/>
          <w:szCs w:val="22"/>
          <w:lang w:val="en-US"/>
        </w:rPr>
        <w:t>B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этиле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й тип связи в молекуле Н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водородная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ковалентная неполярна</w:t>
      </w:r>
      <w:r>
        <w:rPr>
          <w:b/>
          <w:sz w:val="22"/>
          <w:szCs w:val="22"/>
        </w:rPr>
        <w:t>я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донорно-акцепторная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ван-дер-ваальсо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 изменяется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-.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не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идроксиды металлов принято делить на две группы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растворимые и нерастворимые в кислотах; </w:t>
      </w:r>
      <w:r>
        <w:rPr>
          <w:b/>
          <w:sz w:val="22"/>
          <w:szCs w:val="22"/>
        </w:rPr>
        <w:t xml:space="preserve"> Б) </w:t>
      </w:r>
      <w:r>
        <w:rPr>
          <w:sz w:val="22"/>
          <w:szCs w:val="22"/>
        </w:rPr>
        <w:t>растворимые и нерастворимые в воде</w:t>
      </w:r>
      <w:r>
        <w:rPr>
          <w:b/>
          <w:sz w:val="22"/>
          <w:szCs w:val="22"/>
        </w:rPr>
        <w:t xml:space="preserve">;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однокислотные и двухкислотные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стоящие в ряду напряжений до водорода и после нег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ля кислот наиболее характерная реакция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диспропорционирования;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>этерификации;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нейтрализации;</w:t>
      </w:r>
      <w:r>
        <w:rPr>
          <w:b/>
          <w:sz w:val="22"/>
          <w:szCs w:val="22"/>
        </w:rPr>
        <w:t xml:space="preserve"> Г)</w:t>
      </w:r>
      <w:r>
        <w:rPr>
          <w:sz w:val="22"/>
          <w:szCs w:val="22"/>
        </w:rPr>
        <w:t xml:space="preserve"> окислительнео-восстановительны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NiO</w:t>
      </w:r>
      <w:r>
        <w:rPr>
          <w:sz w:val="22"/>
          <w:szCs w:val="22"/>
        </w:rPr>
        <w:t xml:space="preserve">;       Б) </w:t>
      </w:r>
      <w:r>
        <w:rPr>
          <w:sz w:val="22"/>
          <w:szCs w:val="22"/>
          <w:lang w:val="en-US"/>
        </w:rPr>
        <w:t>Co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 xml:space="preserve">;          Г)  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Силикат калия – это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оксид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соль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кислота;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простое вещество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48а.е.м.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48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а.е.м.   </w:t>
      </w:r>
      <w:r>
        <w:rPr>
          <w:b/>
          <w:sz w:val="22"/>
          <w:szCs w:val="22"/>
        </w:rPr>
        <w:t xml:space="preserve">;  Г)  </w:t>
      </w:r>
      <w:r>
        <w:rPr>
          <w:sz w:val="22"/>
          <w:szCs w:val="22"/>
        </w:rPr>
        <w:t>48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47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7 г/моль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47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47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высшего оксид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кислорода в сер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98%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98  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65%   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0,65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объем занимает 1 эквивалент кисл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,6 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32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Ядро атома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Не состоит из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трех прот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двух протонов и одного нейтрон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двух протонов и одного электрона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одной α-частицы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Главное квантовое число характеризуе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молекулярную орбиталь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ориентацию орбитали в пространстве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число электронов в атоме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общую энергию электр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Порядок заполнения электронами подуровней характеризу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правилом Хунда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Сколько электронов находится на 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подуровне в основном состоянии атома азо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3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5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Укажите валентность брома во втор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 xml:space="preserve">Укажите тип гибридизации орбиталей атома </w:t>
      </w:r>
      <w:r>
        <w:rPr>
          <w:sz w:val="22"/>
          <w:szCs w:val="22"/>
          <w:lang w:val="en-US"/>
        </w:rPr>
        <w:t>Sb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Sb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3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ет гибридизации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>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S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Выберите пару молекул, все связи в которых ковалентны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NaCl, HCl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Pb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AlCl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, NO;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 xml:space="preserve">) 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межъядерное расстояние в ион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е изменяется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</w:t>
      </w:r>
      <w:r>
        <w:rPr>
          <w:b/>
          <w:sz w:val="22"/>
          <w:szCs w:val="22"/>
        </w:rPr>
        <w:t>Г)  - 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 числу амфотерных  оксидов относятся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; Г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O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щелочам относятся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;        Б)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;       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sOH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Укажите пары веществ, реагирующие друг с друго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С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63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3 а.е.м.  </w:t>
      </w:r>
      <w:r>
        <w:rPr>
          <w:b/>
          <w:sz w:val="22"/>
          <w:szCs w:val="22"/>
        </w:rPr>
        <w:t xml:space="preserve">;  В) </w:t>
      </w:r>
      <w:r>
        <w:rPr>
          <w:sz w:val="22"/>
          <w:szCs w:val="22"/>
        </w:rPr>
        <w:t xml:space="preserve">63 г/моль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26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98   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82 а.е.м.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нитрита лит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вод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016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1,6%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6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Чему равна плотность газа по гелию, если его плотность по водороду составляет 1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9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8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9,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,9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Чем отличаются атомы двух изотопов одного элемен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числом нейтронов; Б)зарядом ядра; В)числом электронов; Г)ниче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Сколько существует орбиталей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sz w:val="22"/>
          <w:szCs w:val="22"/>
        </w:rPr>
        <w:t>А)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В)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Г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1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аспределение электронов по орбиталям в основном состоянии атома опреде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нципом Паули;    Б) правилом Хунда;    В) 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Сколько неспаренных электронов находится на 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подуровне в основном состоянии атом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Б) 4;      В) 6;     Г)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Какой из атомов в основном состоянии содержит два неспаренных электрона на внешнем уров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сера;    Б) гелий;       В) барий;      Г) тита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Укажите тип гибридизации орбиталей атома S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Si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т гибридизации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Определите угол между связями в молекуле </w:t>
      </w:r>
      <w:r>
        <w:rPr>
          <w:sz w:val="22"/>
          <w:szCs w:val="22"/>
          <w:lang w:val="en-US"/>
        </w:rPr>
        <w:t>Sr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 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эта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;  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3;     </w:t>
      </w:r>
      <w:r>
        <w:rPr>
          <w:b/>
          <w:sz w:val="22"/>
          <w:szCs w:val="22"/>
        </w:rPr>
        <w:t>Г) 0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В каком ряду молекулы расположены в порядке увеличения полярности связ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HF, HCl, HBr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e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;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S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Se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P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As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Составьте диаграмму распределения электронов по молекулярным орбиталям в молекул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 изменяется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возрастает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уменьшается;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ксидами называют соединения,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содержащие атомы кислорода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остоящие из двух элементов, один из которых водород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состоящие из двух элементов, один из которых кислород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 Содержащие гидроксильную групп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кислот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HP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ля кислот наиболее характерная реакция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диспропорционирования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этерификации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>нейтрализации</w:t>
      </w:r>
      <w:r>
        <w:rPr>
          <w:b/>
          <w:sz w:val="22"/>
          <w:szCs w:val="22"/>
        </w:rPr>
        <w:t>; Г)</w:t>
      </w:r>
      <w:r>
        <w:rPr>
          <w:sz w:val="22"/>
          <w:szCs w:val="22"/>
        </w:rPr>
        <w:t>окислительнео-восстановительны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CsOH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Укажите пары веществ, реагирующие друг с друго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, A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</w:t>
      </w:r>
      <w:r>
        <w:rPr>
          <w:b/>
          <w:sz w:val="22"/>
          <w:szCs w:val="22"/>
        </w:rPr>
        <w:t>Б</w:t>
      </w:r>
      <w:r>
        <w:rPr>
          <w:sz w:val="22"/>
          <w:szCs w:val="22"/>
          <w:lang w:val="en-US"/>
        </w:rPr>
        <w:t>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, BaO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, BaO;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N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,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>160 г/моль</w:t>
      </w:r>
      <w:r>
        <w:rPr>
          <w:b/>
          <w:sz w:val="22"/>
          <w:szCs w:val="22"/>
        </w:rPr>
        <w:t xml:space="preserve"> ;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16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высшего оксид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вод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016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1,6%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   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16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Чему равна плотность газа по гелию, если его плотность по водороду составляет 1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9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8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9,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,9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Заряд атома раве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улю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порядковому номеру элемент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числу электронов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заряду яд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Какие квантовые числа описывают состояние электрона в атом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;       Г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Порядок заполнения электронами подуровней характеризу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правилом Хунда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Сколько неспаренных электронов находится на 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подуровне в основном состоянии атом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2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6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 Какой из атомов в основном состоянии содержит два неспаренных электрона на внешнем уров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 гелий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елен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барий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тита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Укажите тип гибридизации орбиталей атома 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в молекуле С</w:t>
      </w:r>
      <w:r>
        <w:rPr>
          <w:sz w:val="22"/>
          <w:szCs w:val="22"/>
          <w:lang w:val="en-US"/>
        </w:rPr>
        <w:t>lF</w:t>
      </w:r>
      <w:r>
        <w:rPr>
          <w:sz w:val="22"/>
          <w:szCs w:val="22"/>
          <w:vertAlign w:val="subscript"/>
        </w:rPr>
        <w:t>3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 .</w:t>
      </w:r>
    </w:p>
    <w:p>
      <w:pPr>
        <w:pStyle w:val="Normal"/>
        <w:jc w:val="both"/>
        <w:rPr/>
      </w:pP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Г)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 СО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Б) 2;      В) 3;     Г) 0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В каком из перечисленных веществ есть водородные связ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В) 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;  Г)  </w:t>
      </w:r>
      <w:r>
        <w:rPr>
          <w:sz w:val="22"/>
          <w:szCs w:val="22"/>
          <w:lang w:val="en-US"/>
        </w:rPr>
        <w:t>As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Составьте диаграмму распределения электронов по молекулярным орбиталям в молекул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межъядерное расстояние в ион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 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en-US"/>
        </w:rPr>
        <w:t>CuO</w:t>
      </w:r>
      <w:r>
        <w:rPr>
          <w:b/>
          <w:sz w:val="22"/>
          <w:szCs w:val="22"/>
        </w:rPr>
        <w:t xml:space="preserve">,  </w:t>
      </w:r>
      <w:r>
        <w:rPr>
          <w:b/>
          <w:sz w:val="22"/>
          <w:szCs w:val="22"/>
          <w:lang w:val="en-US"/>
        </w:rPr>
        <w:t>MgO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SO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идроксиды металлов принято делить на две группы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 растворимые и нерастворимые в кислотах;</w:t>
      </w:r>
      <w:r>
        <w:rPr>
          <w:b/>
          <w:sz w:val="22"/>
          <w:szCs w:val="22"/>
        </w:rPr>
        <w:t xml:space="preserve"> Б) </w:t>
      </w:r>
      <w:r>
        <w:rPr>
          <w:sz w:val="22"/>
          <w:szCs w:val="22"/>
        </w:rPr>
        <w:t>растворимые и нерастворимые в воде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однокислотные и двухкислотные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стоящие в ряду напряжений до водорода и после нег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;        Б)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Укажите пары веществ, реагирующие друг с друго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Sr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r(OH)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, HI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HCl, B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C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Mg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эквивалент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7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7 г/моль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47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47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нитрита лит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1 моль воды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8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газ тяжелее воздух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углекислый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угарный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фтороводород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неон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Числа 35 и 17 в характеристике хлора пок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число протонов и нейтр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число электронов и заряд ядра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атомную массу и заряд ядра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положение в периодической таблиц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Главное квантовое число характеризуе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молекулярную орбиталь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ориентацию орбитали в пространстве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число электронов в атоме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общую энергию электр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Распределение электронов по орбиталям в основном состоянии атома определя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правилом Хунда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Сколько неспаренных электронов находится на   внешнем уровне в возбужденном состоянии атома фосфор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 Атом бериллия имеет электронную конфигурацию 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в основном состоянии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в первом возбужденном состоянии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во втором возбужденном состоянии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не может иметь такую конфигурацию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 xml:space="preserve">Укажите тип гибридизации орбиталей атома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Mg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А) нет гибридизации</w:t>
      </w:r>
      <w:r>
        <w:rPr>
          <w:b/>
          <w:sz w:val="22"/>
          <w:szCs w:val="22"/>
        </w:rPr>
        <w:t xml:space="preserve">;          Б) </w:t>
      </w:r>
      <w:r>
        <w:rPr>
          <w:sz w:val="22"/>
          <w:szCs w:val="22"/>
        </w:rPr>
        <w:t>sp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Г)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Определите угол между связями в молекуле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45</w:t>
      </w:r>
      <w:r>
        <w:rPr>
          <w:rFonts w:eastAsia="Symbol" w:cs="Symbol" w:ascii="Symbol" w:hAnsi="Symbol"/>
          <w:b/>
          <w:sz w:val="22"/>
          <w:szCs w:val="22"/>
        </w:rPr>
        <w:t></w:t>
      </w:r>
      <w:r>
        <w:rPr>
          <w:b/>
          <w:sz w:val="22"/>
          <w:szCs w:val="22"/>
        </w:rPr>
        <w:t xml:space="preserve">;          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Г)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. 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 С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;      В) 3;     Г) 5;     Д)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Валентность атома – это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 </w:t>
      </w:r>
      <w:r>
        <w:rPr>
          <w:sz w:val="22"/>
          <w:szCs w:val="22"/>
        </w:rPr>
        <w:t>число химических связей, образованных данным атомом в соединении;   Б)  степень окисления атома;  В)  число отданных или принятых электронов;  Г)  число электронов, недостающее для получения электронной конфигурации ближайшего инертного га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</w:t>
      </w:r>
      <w:r>
        <w:rPr>
          <w:b/>
          <w:sz w:val="22"/>
          <w:szCs w:val="22"/>
        </w:rPr>
        <w:t>Г) - 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не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щелочам относятся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родукты отщепления воды от кислот н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ангидритами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ангидратами</w:t>
      </w:r>
      <w:r>
        <w:rPr>
          <w:b/>
          <w:sz w:val="22"/>
          <w:szCs w:val="22"/>
        </w:rPr>
        <w:t xml:space="preserve">;    В) </w:t>
      </w:r>
      <w:r>
        <w:rPr>
          <w:sz w:val="22"/>
          <w:szCs w:val="22"/>
        </w:rPr>
        <w:t xml:space="preserve">ангидридами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ацетат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перечисленных назовите сильную кислот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HI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A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48а.е.м.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8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а.е.м.   </w:t>
      </w:r>
      <w:r>
        <w:rPr>
          <w:b/>
          <w:sz w:val="22"/>
          <w:szCs w:val="22"/>
        </w:rPr>
        <w:t xml:space="preserve">;  Г)  </w:t>
      </w:r>
      <w:r>
        <w:rPr>
          <w:sz w:val="22"/>
          <w:szCs w:val="22"/>
        </w:rPr>
        <w:t>48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98   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82 а.е.м.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фосфита натр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5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0,25 моль азот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5,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Относительная плотность газа А по газу В равна  х. Чему равна относительная плотность газа В по газу 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 + х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1/х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х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Ядро атома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Не состоит из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трех прот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двух протонов и одного нейтрон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двух протонов и одного электрона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одной α-частицы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 Сколько существует орбиталей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1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3s, 3p, 3d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Укажите валентность хлора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 1;     </w:t>
      </w:r>
      <w:r>
        <w:rPr>
          <w:b/>
          <w:sz w:val="22"/>
          <w:szCs w:val="22"/>
        </w:rPr>
        <w:t>Б) 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 В какой группе и подгруппе Периодической таблицы находится элемент, у которого валентные электроны находятся в состоянии </w:t>
      </w:r>
      <w:r>
        <w:rPr>
          <w:sz w:val="22"/>
          <w:szCs w:val="22"/>
          <w:lang w:val="en-US"/>
        </w:rPr>
        <w:t>n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np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-я гр., побочная подгр.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-я гр., побочная подгр.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4-я гр., главная подгр.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6-я гр., главная подг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С в молекул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6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А) 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Определите угол между связями </w:t>
      </w:r>
      <w:r>
        <w:rPr>
          <w:sz w:val="22"/>
          <w:szCs w:val="22"/>
          <w:lang w:val="en-US"/>
        </w:rPr>
        <w:t>H</w:t>
      </w:r>
      <w:r>
        <w:rPr>
          <w:rFonts w:eastAsia="Symbol" w:cs="Symbol" w:ascii="Symbol" w:hAnsi="Symbol"/>
          <w:sz w:val="22"/>
          <w:szCs w:val="22"/>
          <w:lang w:val="en-US"/>
        </w:rPr>
        <w:t>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    Б)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;      В) 3;     Г) 5;     Д)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й из перечисленных элементов может иметь в соединениях как положительную, так и отрицательную степень окис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аргон;   Б)  фтор; 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>бром;  Г)  желез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 xml:space="preserve">Составьте диаграмму распределения электронов по молекулярным орбиталям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изменяется энергия связи в ион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 числу амфотерных  оксидов относятся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; Г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O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Растворимые в воде основания – щелочи. Единственное исключение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Ni(HO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Co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B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риведите формулы ангидридов следующих кислот: серной, хлорной дихромово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перечисленных назовите слабую кислот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A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63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3 а.е.м.  </w:t>
      </w:r>
      <w:r>
        <w:rPr>
          <w:b/>
          <w:sz w:val="22"/>
          <w:szCs w:val="22"/>
        </w:rPr>
        <w:t xml:space="preserve">;  В) </w:t>
      </w:r>
      <w:r>
        <w:rPr>
          <w:sz w:val="22"/>
          <w:szCs w:val="22"/>
        </w:rPr>
        <w:t xml:space="preserve">63 г/моль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26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8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0 г/моль 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80 а.е.м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0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Чему равна массовая доля кисл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76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76%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0,2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5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4 моль вод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 л 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89,6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 мл   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 22,4 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 изменится молярный объем газа при нагревании его при постоянном объеме от 30 до 90°С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увеличится в 3 раза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увеличится в 27 раз  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уменьшится в 27 раз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не измени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Чем отличаются атомы двух изотопов одного элемен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числом нейтр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зарядом ядр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числом электронов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ниче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 Сколько максимально электронов может находиться на уровне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1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, 5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6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Укажите валентность серы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2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4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6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В какой группе и подгруппе Периодической таблицы находится элемент, у которого валентные электроны находятся в состоянии </w:t>
      </w:r>
      <w:r>
        <w:rPr>
          <w:sz w:val="22"/>
          <w:szCs w:val="22"/>
          <w:lang w:val="en-US"/>
        </w:rPr>
        <w:t>n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np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-я гр., побочная подгр.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-я гр., побочная подгр.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4-я гр., главная подгр</w:t>
      </w:r>
      <w:r>
        <w:rPr>
          <w:b/>
          <w:sz w:val="22"/>
          <w:szCs w:val="22"/>
        </w:rPr>
        <w:t xml:space="preserve">.;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-я гр., главная подг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Se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Se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Г)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>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Те (нет гибридизации).</w:t>
      </w:r>
    </w:p>
    <w:p>
      <w:pPr>
        <w:pStyle w:val="Normal"/>
        <w:jc w:val="both"/>
        <w:rPr/>
      </w:pP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Г)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этиле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 1;</w:t>
      </w:r>
      <w:r>
        <w:rPr>
          <w:sz w:val="22"/>
          <w:szCs w:val="22"/>
        </w:rPr>
        <w:t xml:space="preserve">          Б) 2;      В) 3;     Г)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й из перечисленных элементов может иметь в соединениях как положительную, так и отрицательную степень окис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аргон;   Б)  фтор; 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>бром;  Г)  желез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 xml:space="preserve">Составьте диаграмму распределения электронов по молекулярным орбиталям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изменяется энергия связи в ион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 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 гидроксид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сильным кислотам  относи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Силикат калия – это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оксид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соль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кислота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простое веществ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перечисленных назовите сильное основани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      В) </w:t>
      </w:r>
      <w:r>
        <w:rPr>
          <w:sz w:val="22"/>
          <w:szCs w:val="22"/>
          <w:lang w:val="en-US"/>
        </w:rPr>
        <w:t>CsOH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98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2 а.е.м.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160 г/моль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6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Чему равна массовая доля азот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75%  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0,22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2%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6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1 эквивалент кисл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,6 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32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ая из указанных смесей всегда легче воздуха (равные объемы при одинаковых условиях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азот и криптон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неон и водород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аммиак и кислород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гелий и арго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Что называется электронной орбиталь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Область в пространстве, где нахождение электрона наиболее вероятно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Траектория, по которой электрон движется в атоме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Набор четырех квантовых чисел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олновая функция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 Сколько максимально электронов может находиться на подуровне с заданным орбитальным квантовым числом </w:t>
      </w:r>
      <w:r>
        <w:rPr>
          <w:sz w:val="22"/>
          <w:szCs w:val="22"/>
          <w:lang w:val="en-US"/>
        </w:rPr>
        <w:t>l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(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)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2p, 3s, 4f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Укажите валентность брома во втор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 В какой группе и подгруппе Периодической таблицы находится элемент, у которого валентные электроны находятся в состоянии </w:t>
      </w:r>
      <w:r>
        <w:rPr>
          <w:sz w:val="22"/>
          <w:szCs w:val="22"/>
          <w:lang w:val="en-US"/>
        </w:rPr>
        <w:t>n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1)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4-я гр., побочная подгр.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-я гр., побочная подгр.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4-я гр., главная подгр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-я гр., главная подг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С в молекуле СH</w:t>
      </w:r>
      <w:r>
        <w:rPr>
          <w:sz w:val="22"/>
          <w:szCs w:val="22"/>
          <w:vertAlign w:val="subscript"/>
        </w:rPr>
        <w:t>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;     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Определите угол между связями в молекуле </w:t>
      </w:r>
      <w:r>
        <w:rPr>
          <w:sz w:val="22"/>
          <w:szCs w:val="22"/>
          <w:lang w:val="en-US"/>
        </w:rPr>
        <w:t>B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    Б)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3;     Г)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вы высшая и низшая степени окисления благородных газов в соединения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они не образуют соединений;   Б) 0, +2 ;  В)  -8, +8;  </w:t>
      </w:r>
      <w:r>
        <w:rPr>
          <w:b/>
          <w:sz w:val="22"/>
          <w:szCs w:val="22"/>
        </w:rPr>
        <w:t>Г)  0, +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 </w:t>
      </w:r>
      <w:r>
        <w:rPr>
          <w:sz w:val="22"/>
          <w:szCs w:val="22"/>
        </w:rPr>
        <w:t xml:space="preserve">Составьте диаграмму распределения электронов по молекулярным орбиталям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изменяется энергия связи в ион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Г) -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 Сложные неорганические вещества обычно делят на четыре важнейших класс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Металлы, неметаллы, кислоты, соли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Оксиды, пероксиды, кислоты, соли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Оксиды, щелочи, кислоты, соли;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Оксиды, основания, кислоты, сол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К гидроксид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Растворимые в воде основания – щелочи. Единственное исключение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b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 </w:t>
      </w:r>
      <w:r>
        <w:rPr>
          <w:sz w:val="22"/>
          <w:szCs w:val="22"/>
        </w:rPr>
        <w:t>Относительная молекулярная масс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г/моль; 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>а.е.м</w:t>
      </w:r>
      <w:r>
        <w:rPr>
          <w:b/>
          <w:sz w:val="22"/>
          <w:szCs w:val="22"/>
        </w:rPr>
        <w:t>.;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 Чему равна мо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98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2 а.е.м.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Чему равна молекулярная масс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8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0 г/моль 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8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0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Сколько атомов содержит один моль фосфита натр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5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 Какой объем занимает 1 моль воды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8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Атомы состоят из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протонов и нейтронов;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молекул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ядер и электронов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нуклон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Что называется электронной орбиталь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Область в пространстве, где нахождение электрона наиболее вероятно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Траектория, по которой электрон движется в атоме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Набор четырех квантовых чисел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олновая функция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Сколько максимально электронов может находиться на уровне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1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3s, 3p, 3d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Сколько неспаренных электронов находится на   внешнем уровне в возбужденном состоянии атома фосфор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Se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Se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ет гибридизации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>Определите угол между связями в молекуле P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нет гибридизации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ацетиле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2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Причина образования химической связи – это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тяжение электронов;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уменьшение общей энергии системы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взаимодействие ядер атомов;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перекрывание электронных облак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-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Оксидами называют соединения,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содержащие атомы кислорода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остоящие из двух элементов, один из которых водород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состоящие из двух элементов, один из которых кислород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 Содержащие гидроксильную групп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основания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Г)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К сильным кислотам  относи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;     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Ni(HO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Co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B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родукты отщепления воды от кислот н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ангидритам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ангидратами</w:t>
      </w:r>
      <w:r>
        <w:rPr>
          <w:b/>
          <w:sz w:val="22"/>
          <w:szCs w:val="22"/>
        </w:rPr>
        <w:t xml:space="preserve">;    В) </w:t>
      </w:r>
      <w:r>
        <w:rPr>
          <w:sz w:val="22"/>
          <w:szCs w:val="22"/>
        </w:rPr>
        <w:t xml:space="preserve">ангидридами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ацетат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80 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80 г/моль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8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0 л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Чему равна молеку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160 г/моль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6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кисл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76 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76%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0,2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5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объем занимает 0,25 моль азот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5,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Заряд атома раве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улю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порядковому номеру элемент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числу электронов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заряду яд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Какие квантовые числа описывают электронную орбитал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Сколько максимально электронов может находиться на подуровне с заданным орбитальным квантовым числом </w:t>
      </w:r>
      <w:r>
        <w:rPr>
          <w:sz w:val="22"/>
          <w:szCs w:val="22"/>
          <w:lang w:val="en-US"/>
        </w:rPr>
        <w:t>l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(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)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, 5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6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Укажите валентность хлора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3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С в молекуле СH</w:t>
      </w:r>
      <w:r>
        <w:rPr>
          <w:sz w:val="22"/>
          <w:szCs w:val="22"/>
          <w:vertAlign w:val="subscript"/>
        </w:rPr>
        <w:t>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т гибридизации</w:t>
      </w:r>
      <w:r>
        <w:rPr>
          <w:b/>
          <w:sz w:val="22"/>
          <w:szCs w:val="22"/>
        </w:rPr>
        <w:t>;          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;     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>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Те (нет гибридизации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кислорода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 Разрушение химической связи  - процесс, который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сопровождается выделением энергии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происходит самопроизвольно в изолированных системах;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 xml:space="preserve">требует затраты энергии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может происходить только под действием све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не изменяется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 </w:t>
      </w:r>
      <w:r>
        <w:rPr>
          <w:b/>
          <w:sz w:val="22"/>
          <w:szCs w:val="22"/>
        </w:rPr>
        <w:t>Г)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CuO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Mg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кислот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HP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ля оснований наиболее характерная реакция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самоокисления-самовосстановления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нейтрализации</w:t>
      </w:r>
      <w:r>
        <w:rPr>
          <w:b/>
          <w:sz w:val="22"/>
          <w:szCs w:val="22"/>
        </w:rPr>
        <w:t>; В)</w:t>
      </w:r>
      <w:r>
        <w:rPr>
          <w:sz w:val="22"/>
          <w:szCs w:val="22"/>
        </w:rPr>
        <w:t xml:space="preserve"> диспропорционирования;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окислительнео-восстановительны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Растворы щелочей могут реагировать с …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Приведите формулы ангидридов следующих кислот: серной, хлорной дихромово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</w:rPr>
        <w:t>Б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b/>
          <w:sz w:val="22"/>
          <w:szCs w:val="22"/>
          <w:lang w:val="en-US"/>
        </w:rPr>
        <w:t xml:space="preserve">.  </w:t>
      </w:r>
      <w:r>
        <w:rPr>
          <w:b/>
          <w:sz w:val="22"/>
          <w:szCs w:val="22"/>
        </w:rPr>
        <w:t>Г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эквивалент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 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>160 г/моль</w:t>
      </w:r>
      <w:r>
        <w:rPr>
          <w:b/>
          <w:sz w:val="22"/>
          <w:szCs w:val="22"/>
        </w:rPr>
        <w:t xml:space="preserve"> ;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160 а.е.м.   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метан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5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3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азот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75%  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0,22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2%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6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объем занимает 4 моль вод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 л 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89,6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Числа 35 и 17 в характеристике хлора пок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число протонов и нейтронов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число электронов и заряд ядра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атомную массу и заряд ядра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положение в периодической таблиц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Какие квантовые числа описывают состояние электрона в атом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;       Г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аспределение электронов на подуровне определя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правилом Хунд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правилами Клечковского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2p, 3s, 4f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Укажите валентность серы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2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4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6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 xml:space="preserve"> Укажите тип гибридизации орбиталей атома Вe в молекуле BeF</w:t>
      </w:r>
      <w:r>
        <w:rPr>
          <w:sz w:val="22"/>
          <w:szCs w:val="22"/>
          <w:vertAlign w:val="subscript"/>
        </w:rPr>
        <w:t>2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т гибридизации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Определите угол между связями в молекуле </w:t>
      </w:r>
      <w:r>
        <w:rPr>
          <w:sz w:val="22"/>
          <w:szCs w:val="22"/>
          <w:lang w:val="en-US"/>
        </w:rPr>
        <w:t>B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этиле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й тип связи в молекуле Н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водородная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ковалентная неполярна</w:t>
      </w:r>
      <w:r>
        <w:rPr>
          <w:b/>
          <w:sz w:val="22"/>
          <w:szCs w:val="22"/>
        </w:rPr>
        <w:t>я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донорно-акцепторная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ван-дер-ваальсо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 изменяется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-.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не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en-US"/>
        </w:rPr>
        <w:t>NO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идроксиды металлов принято делить на две группы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растворимые и нерастворимые в кислотах; </w:t>
      </w:r>
      <w:r>
        <w:rPr>
          <w:b/>
          <w:sz w:val="22"/>
          <w:szCs w:val="22"/>
        </w:rPr>
        <w:t xml:space="preserve"> Б) </w:t>
      </w:r>
      <w:r>
        <w:rPr>
          <w:sz w:val="22"/>
          <w:szCs w:val="22"/>
        </w:rPr>
        <w:t>растворимые и нерастворимые в воде</w:t>
      </w:r>
      <w:r>
        <w:rPr>
          <w:b/>
          <w:sz w:val="22"/>
          <w:szCs w:val="22"/>
        </w:rPr>
        <w:t xml:space="preserve">;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однокислотные и двухкислотные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стоящие в ряду напряжений до водорода и после нег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ля кислот наиболее характерная реакция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диспропорционирования;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>этерификации;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нейтрализации;</w:t>
      </w:r>
      <w:r>
        <w:rPr>
          <w:b/>
          <w:sz w:val="22"/>
          <w:szCs w:val="22"/>
        </w:rPr>
        <w:t xml:space="preserve"> Г)</w:t>
      </w:r>
      <w:r>
        <w:rPr>
          <w:sz w:val="22"/>
          <w:szCs w:val="22"/>
        </w:rPr>
        <w:t xml:space="preserve"> окислительнео-восстановительны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NiO</w:t>
      </w:r>
      <w:r>
        <w:rPr>
          <w:sz w:val="22"/>
          <w:szCs w:val="22"/>
        </w:rPr>
        <w:t xml:space="preserve">;       Б) </w:t>
      </w:r>
      <w:r>
        <w:rPr>
          <w:sz w:val="22"/>
          <w:szCs w:val="22"/>
          <w:lang w:val="en-US"/>
        </w:rPr>
        <w:t>Co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 xml:space="preserve">;          Г)  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Силикат калия – это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оксид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соль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кислота;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простое вещество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48а.е.м.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48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а.е.м.   </w:t>
      </w:r>
      <w:r>
        <w:rPr>
          <w:b/>
          <w:sz w:val="22"/>
          <w:szCs w:val="22"/>
        </w:rPr>
        <w:t xml:space="preserve">;  Г)  </w:t>
      </w:r>
      <w:r>
        <w:rPr>
          <w:sz w:val="22"/>
          <w:szCs w:val="22"/>
        </w:rPr>
        <w:t>48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47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7 г/моль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47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47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высшего оксид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кислорода в сер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98%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98  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65%   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0,65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объем занимает 1 эквивалент кисл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,6 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32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Ядро атома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Не состоит из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трех прот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двух протонов и одного нейтрон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двух протонов и одного электрона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одной α-частицы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Главное квантовое число характеризуе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молекулярную орбиталь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ориентацию орбитали в пространстве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число электронов в атоме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общую энергию электр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Порядок заполнения электронами подуровней характеризу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правилом Хунда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Сколько электронов находится на 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подуровне в основном состоянии атома азо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3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5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Укажите валентность брома во втор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 xml:space="preserve">Укажите тип гибридизации орбиталей атома </w:t>
      </w:r>
      <w:r>
        <w:rPr>
          <w:sz w:val="22"/>
          <w:szCs w:val="22"/>
          <w:lang w:val="en-US"/>
        </w:rPr>
        <w:t>Sb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Sb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3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ет гибридизации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>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S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Выберите пару молекул, все связи в которых ковалентны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NaCl, HCl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Pb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AlCl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, NO;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 xml:space="preserve">) 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N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межъядерное расстояние в ион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е изменяется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</w:t>
      </w:r>
      <w:r>
        <w:rPr>
          <w:b/>
          <w:sz w:val="22"/>
          <w:szCs w:val="22"/>
        </w:rPr>
        <w:t>Г)  - 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 числу амфотерных  оксидов относятся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; Г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O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щелочам относятся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;        Б)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>;       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sOH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Укажите пары веществ, реагирующие друг с друго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С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63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3 а.е.м.  </w:t>
      </w:r>
      <w:r>
        <w:rPr>
          <w:b/>
          <w:sz w:val="22"/>
          <w:szCs w:val="22"/>
        </w:rPr>
        <w:t xml:space="preserve">;  В) </w:t>
      </w:r>
      <w:r>
        <w:rPr>
          <w:sz w:val="22"/>
          <w:szCs w:val="22"/>
        </w:rPr>
        <w:t xml:space="preserve">63 г/моль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26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98   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82 а.е.м.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нитрита лит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вод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016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1,6%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6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Чему равна плотность газа по гелию, если его плотность по водороду составляет 1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9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8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9,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,9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Чем отличаются атомы двух изотопов одного элемен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>числом нейтронов; Б)зарядом ядра; В)числом электронов; Г)ниче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Сколько существует орбиталей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sz w:val="22"/>
          <w:szCs w:val="22"/>
        </w:rPr>
        <w:t>А)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В)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 Г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1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аспределение электронов по орбиталям в основном состоянии атома опреде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нципом Паули;    Б) правилом Хунда;    В) 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Сколько неспаренных электронов находится на 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подуровне в основном состоянии атом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Б) 4;      В) 6;     Г)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Какой из атомов в основном состоянии содержит два неспаренных электрона на внешнем уров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сера;    Б) гелий;       В) барий;      Г) тита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Укажите тип гибридизации орбиталей атома S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Si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т гибридизации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sp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Определите угол между связями в молекуле </w:t>
      </w:r>
      <w:r>
        <w:rPr>
          <w:sz w:val="22"/>
          <w:szCs w:val="22"/>
          <w:lang w:val="en-US"/>
        </w:rPr>
        <w:t>Sr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 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эта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;    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3;     </w:t>
      </w:r>
      <w:r>
        <w:rPr>
          <w:b/>
          <w:sz w:val="22"/>
          <w:szCs w:val="22"/>
        </w:rPr>
        <w:t>Г) 0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В каком ряду молекулы расположены в порядке увеличения полярности связ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HF, HCl, HBr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e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,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;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C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S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Se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N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P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, As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Составьте диаграмму распределения электронов по молекулярным орбиталям в молекул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не изменяется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возрастает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уменьшается;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Оксидами называют соединения,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содержащие атомы кислорода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остоящие из двух элементов, один из которых водород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состоящие из двух элементов, один из которых кислород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 Содержащие гидроксильную групп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кислот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HP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ля кислот наиболее характерная реакция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диспропорционирования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этерификации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>нейтрализации</w:t>
      </w:r>
      <w:r>
        <w:rPr>
          <w:b/>
          <w:sz w:val="22"/>
          <w:szCs w:val="22"/>
        </w:rPr>
        <w:t>; Г)</w:t>
      </w:r>
      <w:r>
        <w:rPr>
          <w:sz w:val="22"/>
          <w:szCs w:val="22"/>
        </w:rPr>
        <w:t>окислительнео-восстановительны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b/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CsOH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Укажите пары веществ, реагирующие друг с друго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, A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</w:t>
      </w:r>
      <w:r>
        <w:rPr>
          <w:b/>
          <w:sz w:val="22"/>
          <w:szCs w:val="22"/>
        </w:rPr>
        <w:t>Б</w:t>
      </w:r>
      <w:r>
        <w:rPr>
          <w:sz w:val="22"/>
          <w:szCs w:val="22"/>
          <w:lang w:val="en-US"/>
        </w:rPr>
        <w:t>)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, BaO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, BaO;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N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, P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>160 г/моль</w:t>
      </w:r>
      <w:r>
        <w:rPr>
          <w:b/>
          <w:sz w:val="22"/>
          <w:szCs w:val="22"/>
        </w:rPr>
        <w:t xml:space="preserve"> ;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16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60 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высшего оксид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Чему равна массовая доля вод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016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1,6%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   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16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Чему равна плотность газа по гелию, если его плотность по водороду составляет 1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9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8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9,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,9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Заряд атома раве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нулю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порядковому номеру элемент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числу электронов;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заряду яд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Какие квантовые числа описывают состояние электрона в атом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;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;       Г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Порядок заполнения электронами подуровней характеризу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правилом Хунда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Сколько неспаренных электронов находится на 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-подуровне в основном состоянии атома сер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2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;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6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 Какой из атомов в основном состоянии содержит два неспаренных электрона на внешнем уров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 гелий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селен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барий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тита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Укажите тип гибридизации орбиталей атома 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в молекуле С</w:t>
      </w:r>
      <w:r>
        <w:rPr>
          <w:sz w:val="22"/>
          <w:szCs w:val="22"/>
          <w:lang w:val="en-US"/>
        </w:rPr>
        <w:t>lF</w:t>
      </w:r>
      <w:r>
        <w:rPr>
          <w:sz w:val="22"/>
          <w:szCs w:val="22"/>
          <w:vertAlign w:val="subscript"/>
        </w:rPr>
        <w:t>3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 .</w:t>
      </w:r>
    </w:p>
    <w:p>
      <w:pPr>
        <w:pStyle w:val="Normal"/>
        <w:jc w:val="both"/>
        <w:rPr/>
      </w:pP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Г)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 СО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    Б) 2;      В) 3;     Г) 0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</w:t>
      </w:r>
      <w:r>
        <w:rPr>
          <w:sz w:val="22"/>
          <w:szCs w:val="22"/>
        </w:rPr>
        <w:t xml:space="preserve"> В каком из перечисленных веществ есть водородные связ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В) 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;  Г)  </w:t>
      </w:r>
      <w:r>
        <w:rPr>
          <w:sz w:val="22"/>
          <w:szCs w:val="22"/>
          <w:lang w:val="en-US"/>
        </w:rPr>
        <w:t>As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Составьте диаграмму распределения электронов по молекулярным орбиталям в молекул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межъядерное расстояние в ион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 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en-US"/>
        </w:rPr>
        <w:t>CuO</w:t>
      </w:r>
      <w:r>
        <w:rPr>
          <w:b/>
          <w:sz w:val="22"/>
          <w:szCs w:val="22"/>
        </w:rPr>
        <w:t xml:space="preserve">,  </w:t>
      </w:r>
      <w:r>
        <w:rPr>
          <w:b/>
          <w:sz w:val="22"/>
          <w:szCs w:val="22"/>
          <w:lang w:val="en-US"/>
        </w:rPr>
        <w:t>MgO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SO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Гидроксиды металлов принято делить на две группы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 растворимые и нерастворимые в кислотах;</w:t>
      </w:r>
      <w:r>
        <w:rPr>
          <w:b/>
          <w:sz w:val="22"/>
          <w:szCs w:val="22"/>
        </w:rPr>
        <w:t xml:space="preserve"> Б) </w:t>
      </w:r>
      <w:r>
        <w:rPr>
          <w:sz w:val="22"/>
          <w:szCs w:val="22"/>
        </w:rPr>
        <w:t>растворимые и нерастворимые в воде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однокислотные и двухкислотные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стоящие в ряду напряжений до водорода и после нег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3</w:t>
      </w:r>
      <w:r>
        <w:rPr>
          <w:b/>
          <w:sz w:val="22"/>
          <w:szCs w:val="22"/>
        </w:rPr>
        <w:t xml:space="preserve">;        Б)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.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;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>Укажите пары веществ, реагирующие друг с друго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Sr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Cr(OH)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, HI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HCl, B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C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Mg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Молярная масса эквивалента имеет размерност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г;   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г/моль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а.е.м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безразмер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7 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7 г/моль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47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47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нитрита лит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1 моль воды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8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ой газ тяжелее воздух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углекислый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угарный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фтороводород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неон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Числа 35 и 17 в характеристике хлора пок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число протонов и нейтр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число электронов и заряд ядра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атомную массу и заряд ядра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положение в периодической таблиц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Главное квантовое число характеризуе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молекулярную орбиталь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ориентацию орбитали в пространстве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число электронов в атоме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общую энергию электр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Распределение электронов по орбиталям в основном состоянии атома определяе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принципом Паули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правилом Хунда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правилами Клечковского;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всеми перечисленными выше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Сколько неспаренных электронов находится на   внешнем уровне в возбужденном состоянии атома фосфор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 Атом бериллия имеет электронную конфигурацию 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в основном состоянии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в первом возбужденном состоянии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во втором возбужденном состоянии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не может иметь такую конфигурацию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 xml:space="preserve">Укажите тип гибридизации орбиталей атома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Mg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А) нет гибридизации</w:t>
      </w:r>
      <w:r>
        <w:rPr>
          <w:b/>
          <w:sz w:val="22"/>
          <w:szCs w:val="22"/>
        </w:rPr>
        <w:t xml:space="preserve">;          Б) </w:t>
      </w:r>
      <w:r>
        <w:rPr>
          <w:sz w:val="22"/>
          <w:szCs w:val="22"/>
        </w:rPr>
        <w:t>sp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Г)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Определите угол между связями в молекуле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45</w:t>
      </w:r>
      <w:r>
        <w:rPr>
          <w:rFonts w:eastAsia="Symbol" w:cs="Symbol" w:ascii="Symbol" w:hAnsi="Symbol"/>
          <w:b/>
          <w:sz w:val="22"/>
          <w:szCs w:val="22"/>
        </w:rPr>
        <w:t></w:t>
      </w:r>
      <w:r>
        <w:rPr>
          <w:b/>
          <w:sz w:val="22"/>
          <w:szCs w:val="22"/>
        </w:rPr>
        <w:t xml:space="preserve">;          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Г)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</w:t>
      </w:r>
      <w:r>
        <w:rPr>
          <w:sz w:val="22"/>
          <w:szCs w:val="22"/>
        </w:rPr>
        <w:t xml:space="preserve">. 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 С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;      В) 3;     Г) 5;     Д)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Валентность атома – это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 </w:t>
      </w:r>
      <w:r>
        <w:rPr>
          <w:sz w:val="22"/>
          <w:szCs w:val="22"/>
        </w:rPr>
        <w:t>число химических связей, образованных данным атомом в соединении;   Б)  степень окисления атома;  В)  число отданных или принятых электронов;  Г)  число электронов, недостающее для получения электронной конфигурации ближайшего инертного га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>Составьте диаграмму распределения электронов по молекулярным орбиталям в молекул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ак изменяется энергия связи в ионе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</w:t>
      </w:r>
      <w:r>
        <w:rPr>
          <w:b/>
          <w:sz w:val="22"/>
          <w:szCs w:val="22"/>
        </w:rPr>
        <w:t>Г) - 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ведите три примера несолеобразующих оксид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щелочам относятся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кислот могут реагировать с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родукты отщепления воды от кислот называю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ангидритами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ангидратами</w:t>
      </w:r>
      <w:r>
        <w:rPr>
          <w:b/>
          <w:sz w:val="22"/>
          <w:szCs w:val="22"/>
        </w:rPr>
        <w:t xml:space="preserve">;    В) </w:t>
      </w:r>
      <w:r>
        <w:rPr>
          <w:sz w:val="22"/>
          <w:szCs w:val="22"/>
        </w:rPr>
        <w:t xml:space="preserve">ангидридами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ацетат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перечисленных назовите сильную кислот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HI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A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48а.е.м.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8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6а.е.м.   </w:t>
      </w:r>
      <w:r>
        <w:rPr>
          <w:b/>
          <w:sz w:val="22"/>
          <w:szCs w:val="22"/>
        </w:rPr>
        <w:t xml:space="preserve">;  Г)  </w:t>
      </w:r>
      <w:r>
        <w:rPr>
          <w:sz w:val="22"/>
          <w:szCs w:val="22"/>
        </w:rPr>
        <w:t>48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) 98   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82 а.е.м.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Сколько атомов содержит один моль фосфита натр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5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 6∙10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  ;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</w:rPr>
        <w:t>2,4∙10</w:t>
      </w:r>
      <w:r>
        <w:rPr>
          <w:sz w:val="22"/>
          <w:szCs w:val="22"/>
          <w:vertAlign w:val="superscript"/>
        </w:rPr>
        <w:t>24</w:t>
      </w:r>
      <w:r>
        <w:rPr>
          <w:sz w:val="22"/>
          <w:szCs w:val="22"/>
        </w:rPr>
        <w:t xml:space="preserve"> 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0,25 моль азот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5,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18 м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22,4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Относительная плотность газа А по газу В равна  х. Чему равна относительная плотность газа В по газу 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 + х 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1/х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х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Ядро атома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Не состоит из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трех прот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двух протонов и одного нейтрон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двух протонов и одного электрона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одной α-частицы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 Сколько существует орбиталей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1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3s, 3p, 3d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Укажите валентность хлора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 1;     </w:t>
      </w:r>
      <w:r>
        <w:rPr>
          <w:b/>
          <w:sz w:val="22"/>
          <w:szCs w:val="22"/>
        </w:rPr>
        <w:t>Б) 3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 В какой группе и подгруппе Периодической таблицы находится элемент, у которого валентные электроны находятся в состоянии </w:t>
      </w:r>
      <w:r>
        <w:rPr>
          <w:sz w:val="22"/>
          <w:szCs w:val="22"/>
          <w:lang w:val="en-US"/>
        </w:rPr>
        <w:t>n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np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-я гр., побочная подгр.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-я гр., побочная подгр.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4-я гр., главная подгр.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6-я гр., главная подг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С в молекуле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6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А) 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Определите угол между связями </w:t>
      </w:r>
      <w:r>
        <w:rPr>
          <w:sz w:val="22"/>
          <w:szCs w:val="22"/>
          <w:lang w:val="en-US"/>
        </w:rPr>
        <w:t>H</w:t>
      </w:r>
      <w:r>
        <w:rPr>
          <w:rFonts w:eastAsia="Symbol" w:cs="Symbol" w:ascii="Symbol" w:hAnsi="Symbol"/>
          <w:sz w:val="22"/>
          <w:szCs w:val="22"/>
          <w:lang w:val="en-US"/>
        </w:rPr>
        <w:t>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в молекуле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    Б)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;      В) 3;     Г) 5;     Д) 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й из перечисленных элементов может иметь в соединениях как положительную, так и отрицательную степень окис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аргон;   Б)  фтор; 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>бром;  Г)  желез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 xml:space="preserve">Составьте диаграмму распределения электронов по молекулярным орбиталям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изменяется энергия связи в ион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 числу амфотерных  оксидов относятся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Zn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O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n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; Г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O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Растворимые в воде основания – щелочи. Единственное исключение -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Ni(HO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Co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;     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 Ba(OH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риведите формулы ангидридов следующих кислот: серной, хлорной дихромово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  <w:lang w:val="en-US"/>
        </w:rPr>
        <w:t>)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5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O</w:t>
      </w:r>
      <w:r>
        <w:rPr>
          <w:sz w:val="22"/>
          <w:szCs w:val="22"/>
          <w:vertAlign w:val="subscript"/>
          <w:lang w:val="en-US"/>
        </w:rPr>
        <w:t>3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7</w:t>
      </w:r>
      <w:r>
        <w:rPr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перечисленных назовите слабую кислот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A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HN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63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3 а.е.м.  </w:t>
      </w:r>
      <w:r>
        <w:rPr>
          <w:b/>
          <w:sz w:val="22"/>
          <w:szCs w:val="22"/>
        </w:rPr>
        <w:t xml:space="preserve">;  В) </w:t>
      </w:r>
      <w:r>
        <w:rPr>
          <w:sz w:val="22"/>
          <w:szCs w:val="22"/>
        </w:rPr>
        <w:t xml:space="preserve">63 г/моль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26 г/моль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8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0 г/моль 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80 а.е.м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0 л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Чему равна массовая доля кислород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0,76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76%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0,25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5%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4 моль вод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 л 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89,6 л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 мл   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  22,4 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 изменится молярный объем газа при нагревании его при постоянном объеме от 30 до 90°С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увеличится в 3 раза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увеличится в 27 раз   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уменьшится в 27 раз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не изменитс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Чем отличаются атомы двух изотопов одного элемен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числом нейтронов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зарядом ядра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числом электронов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>ниче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 Сколько максимально электронов может находиться на уровне с заданным главным квантовым числом </w:t>
      </w:r>
      <w:r>
        <w:rPr>
          <w:sz w:val="22"/>
          <w:szCs w:val="22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1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, 5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, 6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Укажите валентность серы в перв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2;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4;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6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В какой группе и подгруппе Периодической таблицы находится элемент, у которого валентные электроны находятся в состоянии </w:t>
      </w:r>
      <w:r>
        <w:rPr>
          <w:sz w:val="22"/>
          <w:szCs w:val="22"/>
          <w:lang w:val="en-US"/>
        </w:rPr>
        <w:t>n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np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4-я гр., побочная подгр.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-я гр., побочная подгр.;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4-я гр., главная подгр</w:t>
      </w:r>
      <w:r>
        <w:rPr>
          <w:b/>
          <w:sz w:val="22"/>
          <w:szCs w:val="22"/>
        </w:rPr>
        <w:t xml:space="preserve">.;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-я гр., главная подг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Se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Se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>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   Г) sp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>Определите угол между связями в молекуле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Те (нет гибридизации).</w:t>
      </w:r>
    </w:p>
    <w:p>
      <w:pPr>
        <w:pStyle w:val="Normal"/>
        <w:jc w:val="both"/>
        <w:rPr/>
      </w:pP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Г) 109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 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-связей образовано в молекуле этилена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 1;</w:t>
      </w:r>
      <w:r>
        <w:rPr>
          <w:sz w:val="22"/>
          <w:szCs w:val="22"/>
        </w:rPr>
        <w:t xml:space="preserve">          Б) 2;      В) 3;     Г)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й из перечисленных элементов может иметь в соединениях как положительную, так и отрицательную степень окис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аргон;   Б)  фтор;  </w:t>
      </w:r>
      <w:r>
        <w:rPr>
          <w:b/>
          <w:sz w:val="22"/>
          <w:szCs w:val="22"/>
        </w:rPr>
        <w:t xml:space="preserve">В)  </w:t>
      </w:r>
      <w:r>
        <w:rPr>
          <w:sz w:val="22"/>
          <w:szCs w:val="22"/>
        </w:rPr>
        <w:t>бром;  Г)  желез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</w:t>
      </w:r>
      <w:r>
        <w:rPr>
          <w:sz w:val="22"/>
          <w:szCs w:val="22"/>
        </w:rPr>
        <w:t xml:space="preserve">Составьте диаграмму распределения электронов по молекулярным орбиталям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изменяется энергия связи в ион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по сравнению с молекуло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 xml:space="preserve">- 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 гидроксидам относя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NaO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OH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 сильным кислотам  относи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H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; 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  <w:lang w:val="en-US"/>
        </w:rPr>
        <w:t xml:space="preserve">4 </w:t>
      </w:r>
      <w:r>
        <w:rPr>
          <w:sz w:val="22"/>
          <w:szCs w:val="22"/>
          <w:lang w:val="en-US"/>
        </w:rPr>
        <w:t xml:space="preserve">; 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Растворы щелочей могут реагировать с …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 xml:space="preserve">Г)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Силикат калия – это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оксид;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 xml:space="preserve">соль;  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кислота;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простое веществ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Из перечисленных назовите сильное основани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      В) </w:t>
      </w:r>
      <w:r>
        <w:rPr>
          <w:sz w:val="22"/>
          <w:szCs w:val="22"/>
          <w:lang w:val="en-US"/>
        </w:rPr>
        <w:t>CsOH</w:t>
      </w:r>
      <w:r>
        <w:rPr>
          <w:sz w:val="22"/>
          <w:szCs w:val="22"/>
        </w:rPr>
        <w:t xml:space="preserve">;    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Чему равна молярная масса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98 г/моль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82г/моль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98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82 а.е.м. 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Чему равна молекулярная масса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0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 160 г/моль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160 а.е.м.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160 л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Чему равна массовая доля азота в азотной кислот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) 75%   ; 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) 0,22  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22%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6 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акой объем занимает 1 эквивалент кислорода при н.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16 л  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22,4 л  ;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,6 л   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 32 мл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акая из указанных смесей всегда легче воздуха (равные объемы при одинаковых условиях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азот и криптон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неон и водород; 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аммиак и кислород;  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)гелий и аргон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Что называется электронной орбиталь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Область в пространстве, где нахождение электрона наиболее вероятно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Траектория, по которой электрон движется в атоме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Набор четырех квантовых чисел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Волновая функция  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 Сколько максимально электронов может находиться на подуровне с заданным орбитальным квантовым числом </w:t>
      </w:r>
      <w:r>
        <w:rPr>
          <w:sz w:val="22"/>
          <w:szCs w:val="22"/>
          <w:lang w:val="en-US"/>
        </w:rPr>
        <w:t>l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 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>2(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+1)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 xml:space="preserve"> Укажите, где орбитали перечислены в порядке увеличения их энерг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2s, 2p, 2d;   </w:t>
      </w:r>
      <w:r>
        <w:rPr>
          <w:b/>
          <w:sz w:val="22"/>
          <w:szCs w:val="22"/>
        </w:rPr>
        <w:t>Б</w:t>
      </w:r>
      <w:r>
        <w:rPr>
          <w:b/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 xml:space="preserve">2p, 3s, 4f;   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4f, 5s, 6d;    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>)</w:t>
      </w:r>
      <w:r>
        <w:rPr>
          <w:sz w:val="22"/>
          <w:szCs w:val="22"/>
          <w:lang w:val="en-US"/>
        </w:rPr>
        <w:t xml:space="preserve"> 3p, 3d, 3f  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</w:t>
      </w:r>
      <w:r>
        <w:rPr>
          <w:sz w:val="22"/>
          <w:szCs w:val="22"/>
        </w:rPr>
        <w:t xml:space="preserve"> Укажите валентность брома во втором возбужденном состоя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 1;    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3; 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5;    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 xml:space="preserve"> В какой группе и подгруппе Периодической таблицы находится элемент, у которого валентные электроны находятся в состоянии </w:t>
      </w:r>
      <w:r>
        <w:rPr>
          <w:sz w:val="22"/>
          <w:szCs w:val="22"/>
          <w:lang w:val="en-US"/>
        </w:rPr>
        <w:t>n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1)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) </w:t>
      </w:r>
      <w:r>
        <w:rPr>
          <w:sz w:val="22"/>
          <w:szCs w:val="22"/>
        </w:rPr>
        <w:t xml:space="preserve">4-я гр., побочная подгр.; </w:t>
      </w:r>
      <w:r>
        <w:rPr>
          <w:b/>
          <w:sz w:val="22"/>
          <w:szCs w:val="22"/>
        </w:rPr>
        <w:t>Б)</w:t>
      </w:r>
      <w:r>
        <w:rPr>
          <w:sz w:val="22"/>
          <w:szCs w:val="22"/>
        </w:rPr>
        <w:t xml:space="preserve"> 6-я гр., побочная подгр.; </w:t>
      </w:r>
      <w:r>
        <w:rPr>
          <w:b/>
          <w:sz w:val="22"/>
          <w:szCs w:val="22"/>
        </w:rPr>
        <w:t>В)</w:t>
      </w:r>
      <w:r>
        <w:rPr>
          <w:sz w:val="22"/>
          <w:szCs w:val="22"/>
        </w:rPr>
        <w:t xml:space="preserve"> 4-я гр., главная подгр.; 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6-я гр., главная подг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 </w:t>
      </w:r>
      <w:r>
        <w:rPr>
          <w:sz w:val="22"/>
          <w:szCs w:val="22"/>
        </w:rPr>
        <w:t>Укажите тип гибридизации орбиталей атома С в молекуле СH</w:t>
      </w:r>
      <w:r>
        <w:rPr>
          <w:sz w:val="22"/>
          <w:szCs w:val="22"/>
          <w:vertAlign w:val="subscript"/>
        </w:rPr>
        <w:t>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ет гибридизации;          Б) sp;      В) sp</w:t>
      </w:r>
      <w:r>
        <w:rPr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;     Г) </w:t>
      </w:r>
      <w:r>
        <w:rPr>
          <w:sz w:val="22"/>
          <w:szCs w:val="22"/>
        </w:rPr>
        <w:t>sp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7. </w:t>
      </w:r>
      <w:r>
        <w:rPr>
          <w:sz w:val="22"/>
          <w:szCs w:val="22"/>
        </w:rPr>
        <w:t xml:space="preserve">Определите угол между связями в молекуле </w:t>
      </w:r>
      <w:r>
        <w:rPr>
          <w:sz w:val="22"/>
          <w:szCs w:val="22"/>
          <w:lang w:val="en-US"/>
        </w:rPr>
        <w:t>B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    Б)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;      В)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  <w:r>
        <w:rPr>
          <w:b/>
          <w:sz w:val="22"/>
          <w:szCs w:val="22"/>
        </w:rPr>
        <w:t xml:space="preserve">Г) </w:t>
      </w:r>
      <w:r>
        <w:rPr>
          <w:sz w:val="22"/>
          <w:szCs w:val="22"/>
        </w:rPr>
        <w:t>1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;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8. </w:t>
      </w:r>
      <w:r>
        <w:rPr>
          <w:sz w:val="22"/>
          <w:szCs w:val="22"/>
        </w:rPr>
        <w:t xml:space="preserve">Сколько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 xml:space="preserve">-связей образовано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1;          </w:t>
      </w:r>
      <w:r>
        <w:rPr>
          <w:b/>
          <w:sz w:val="22"/>
          <w:szCs w:val="22"/>
        </w:rPr>
        <w:t xml:space="preserve">Б)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     В) 3;     Г)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9. </w:t>
      </w:r>
      <w:r>
        <w:rPr>
          <w:sz w:val="22"/>
          <w:szCs w:val="22"/>
        </w:rPr>
        <w:t>Каковы высшая и низшая степени окисления благородных газов в соединения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 они не образуют соединений;   Б) 0, +2 ;  В)  -8, +8;  </w:t>
      </w:r>
      <w:r>
        <w:rPr>
          <w:b/>
          <w:sz w:val="22"/>
          <w:szCs w:val="22"/>
        </w:rPr>
        <w:t>Г)  0, +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0.  </w:t>
      </w:r>
      <w:r>
        <w:rPr>
          <w:sz w:val="22"/>
          <w:szCs w:val="22"/>
        </w:rPr>
        <w:t xml:space="preserve">Составьте диаграмму распределения электронов по молекулярным орбиталям в молекул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изменяется энергия связи в ион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 по сравнению с молекуло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не изменяется;    Б) возрастает;    </w:t>
      </w: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уменьшается;   Г) -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.  Во сколько раз увеличится скорость химической реакции при увеличении температуры на 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, если температурный коэффициент скорости реакции равен 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60;          Б) 30;      В) 15;     Г) 8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X+2Y = Z    при увеличении концентрации Y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6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газовой системе А + 3В = 3С при уменьшении объема реагирующей смеси 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2/3;          Б) 3/2;      В) 3;     Г) 6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е сместится;  Б) вправо; В) влево;    Г) нет ответа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5.  В какую сторону сместится равновесие в системе  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температуры? Прямая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6. Определите молярную концентрацию раствора 23 г глицерина (М=92) в 50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0,25;          Б) 0,75;      В) 0,5;     Г) 4,00; 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Температура кипения диэтилового эфира 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При какой температуре будет кипеть раствор 6,4 г нафталина (М=128) в 100 г диэтилового эфира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эфира</w:t>
      </w:r>
      <w:r>
        <w:rPr>
          <w:sz w:val="22"/>
          <w:szCs w:val="22"/>
        </w:rPr>
        <w:t xml:space="preserve"> = 2,1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7,12;          Б) 32,88;      В) 36,06;     Г) 39,24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8. Считая диссоциацию нитрата магния полной, вычислите молярную        концентрацию нитрат-иона в 0,4 М раствора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,2;          Б) 0,8;      В) 0,4;     Г) 0,2 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 Укажите среду водного раствора нитрата аммо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>7;     Г) нет ответа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натр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кислорода а) в воде, б) в пероксиде водорода соответственно равны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-2, -2;   Б) -2, +2 ;    В) -2, -1;      Г) -2, 0.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perscript"/>
        </w:rPr>
        <w:t>-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хлороводородной кислоты    с  хромо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Хлорат хрома       Б) Вода     В)  Водород    Г) Реакция не идет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(р)  =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+ </w:t>
      </w:r>
      <w:r>
        <w:rPr>
          <w:sz w:val="22"/>
          <w:szCs w:val="22"/>
          <w:lang w:val="en-US"/>
        </w:rPr>
        <w:t>NO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3;   Г) 4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(р)  =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+ </w:t>
      </w:r>
      <w:r>
        <w:rPr>
          <w:sz w:val="22"/>
          <w:szCs w:val="22"/>
          <w:lang w:val="en-US"/>
        </w:rPr>
        <w:t>NO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3;   Г) 4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железо-медн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С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0,10;     Б) +0,78;     В) –0,78;      Г) –0,10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Вычислите электродный потенциал железа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382;     Б) –0,499;       В) +0,382;    Г) +0,49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никел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икель; Б) сульфид никеля; В) никель и водород; Г) кислород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никел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ислород;  Б) никель; В) сульфид никеля; Г) никель и водород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железа и никеля. Определите, какие вещества образуются на катоде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вод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низить температуру, чтобы скорость реакции  уменьш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0;      В) 3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X+2Y = Z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величении концентрации Y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2;          Б) 3;      В) 4;     Г) 9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газовой системе 3А + 2В = 2С 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1/27;          Б) 2/3;      В) 3/2;     Г) 27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2Ве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ВеO при понижении температуры? Прямая реакция экзотермическая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 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акова мольная доля этилового спирта (М=46) в растворе,  содержащем 92 г вещества в 8 молях воды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0,2;      В) 0,1;     Г) 0,25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При какой температуре будет кипеть раствор 92 г этилового спирта (М=46) в 500 г воды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0,5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00,286;          Б) 100,186;      В) 99,06;     Г) 102,0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В 1 л раствора содержится 0,02 моль В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0,02 моль КОН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Чему равна концентрация ионов ОН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02;          Б) 0,001;      В) 0,04;     Г) 0,06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хлорида цинка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сульфата лит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хрома а) в хромате калия, б) в дихромате натри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6,  +6;       Б)  +6,  +3;        В)  +3,  +6;         Г) -6,  +6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+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концентрированной серной     кислоты с  магние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одород       Б) Сероводород     В) Сульфит магния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/>
      </w:pPr>
      <w:r>
        <w:rPr>
          <w:sz w:val="22"/>
          <w:szCs w:val="22"/>
        </w:rPr>
        <w:t>А) 0;   Б) 1;   В) 2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золото-никел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>) = 1 моль)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 xml:space="preserve">А) +1,27;     Б) -1,27;     В) +1,73;      Г) –1,73. </w:t>
      </w:r>
    </w:p>
    <w:p>
      <w:pPr>
        <w:pStyle w:val="2"/>
        <w:ind w:left="400" w:hanging="0"/>
        <w:rPr/>
      </w:pPr>
      <w:r>
        <w:rPr>
          <w:sz w:val="22"/>
          <w:szCs w:val="22"/>
        </w:rPr>
        <w:t>17.  Вычислите электродный потенциал никеля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171;     Б) –0,289;       В) +0,171;    Г) +0,28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ита натрия. Определите какие вещества образуются на кат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трий;     Б) медь;       В) водород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никеля. Определите какие вещества окисляются на ан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вода;     Б) медь;       В) натрий;    Г) сульфит ион.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железа и никеля. Определите, какие вещества образуются на аноде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 увеличилась в 81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27;          Б) 30;      В) 3;     Г) 4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А+2В = С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величении концентрации вещества В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>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3;          Б) 3/2;      В) 3;  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4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при понижении температуры?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При какой температуре замерзнет раствор 4,6 г этанола (М=46) в 100 мл воды (К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1,86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186;          Б) +0,186;      В)  +1,86;     Г) –1,8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7. Определите молярную концентрацию раствора 14,5 г фторида калия (М=58) в 25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/16;          Б) 1/4;      В) 1;     Г) 4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рН раствора равен 11. Вычислите концентрацию гидроксид-ионов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А)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;          Б) 10</w:t>
      </w:r>
      <w:r>
        <w:rPr>
          <w:sz w:val="22"/>
          <w:szCs w:val="22"/>
          <w:vertAlign w:val="superscript"/>
        </w:rPr>
        <w:t>-11</w:t>
      </w:r>
      <w:r>
        <w:rPr>
          <w:sz w:val="22"/>
          <w:szCs w:val="22"/>
        </w:rPr>
        <w:t>;      В) 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  Г) 10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9. Укажите среду водного раствора нитрата желез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Степени окисления азота а) интрите калия, б) нитрате калия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-3,  +3;    Б) +1,  +2.     В) -3,  +5;      Г) +3,  +5; 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+4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концентрированнй соляной кислоы    кислоты с  цинко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Хлор      Б)  Цинковая кислота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  <w:lang w:val="en-US"/>
        </w:rPr>
        <w:t xml:space="preserve">14. </w:t>
      </w:r>
      <w:r>
        <w:rPr>
          <w:sz w:val="22"/>
          <w:szCs w:val="22"/>
        </w:rPr>
        <w:t>Составь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равн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ВР</w:t>
      </w:r>
      <w:r>
        <w:rPr>
          <w:sz w:val="22"/>
          <w:szCs w:val="22"/>
          <w:lang w:val="en-US"/>
        </w:rPr>
        <w:t xml:space="preserve">        KBr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=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+ B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 xml:space="preserve">4.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   </w:t>
      </w:r>
      <w:r>
        <w:rPr>
          <w:sz w:val="22"/>
          <w:szCs w:val="22"/>
          <w:lang w:val="en-US"/>
        </w:rPr>
        <w:t>KB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. 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олово-хромо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  <w:vertAlign w:val="superscript"/>
        </w:rPr>
        <w:t>4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0,77;     Б) +0,69;      В) –0,77;      Г) –0,69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золот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 в 0,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1,441;     Б) -1,441;       В) +1,559;    Г) -1,55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хлорида алюмин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Б) водород;  В) алюминий и водород; Г) кислород;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хлорида алюмин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Б) водород;  В) алюминий и водород; Г) хлор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меди и цинка. Определите, какие вещества образуются на катоде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 надо повысить температуру, чтобы скорость реакции  увелич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20;      В) 3;     Г) 3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X + 2Y = Z при увеличении концентрации Х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С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С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3;          Б) 3/2;      В) 3;  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С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С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2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 при повышении температуры? Реакция экзотермическая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При какой температуре замерзнет раствор 18 г глюкозы (М=180) в 100 мл воды (К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1,86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186;          Б) +0,186;      В) –1,86;     Г) +1,8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7. Определите молярную концентрацию раствора 6 г мочевины (М=60) в 20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1;          Б) 0,5;      В) 1,0;     Г) 1,5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Определите рН 0,00005 н. раствора С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-4;          Б) 10;      В) 4;     Г) -6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карбоната цез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кальц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хлора  а) в гипохлорите калия, б)  хлорате кали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Б) +1,  -1;      В)  +1,   +5;     Г) +3,   +7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  <w:vertAlign w:val="superscript"/>
        </w:rPr>
        <w:t>+2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очень  разбавленной азотной кислоты с  магние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ерманганат калия       Б) Нитрат аммония 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5;   Б) 4;   В) 3;   Г) 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5;   Б) 4;   В) 3;   Г) 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цинк-платино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t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-0,44;     Б) +0,44;     В) -1,96;      Г) +1,96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7.  Вычислите электродный потенциал серебра в 0,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0,859;     Б) –0,859;       В) +0,741;    Г) –0,741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хром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. Определите какие вещества образуются на катоде. Электроды желез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железо;     Б) водород;       В) хром;    Г) хром и водород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хром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. Определите какие вещества окисляются на аноде. Электроды желез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железо;     Б) водород;       В) хром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меди и цинка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низить температуру, чтобы скорость реакции  уменьшилась в 8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6;          Б) 30;      В) 2;     Г) 20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2. Во сколько раз изменится скорость обратной реакции в газовой системе X + 2Y = Z при увеличении концентраци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разбавлении реагирующей смеси инертным газом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/3;          Б) 3/2;      В) 1/2;     Г) 2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>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2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3  </w:t>
      </w:r>
      <w:r>
        <w:rPr>
          <w:sz w:val="22"/>
          <w:szCs w:val="22"/>
        </w:rPr>
        <w:t>при понижении температуры? Реакция экзотермическая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Температура кипения диэтилового эфира 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При какой температуре будет кипеть раствор 6,4 г нафталина (М=128) в  100 г диэтилового эфира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эфира</w:t>
      </w:r>
      <w:r>
        <w:rPr>
          <w:sz w:val="22"/>
          <w:szCs w:val="22"/>
        </w:rPr>
        <w:t xml:space="preserve"> = 2,1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7,12;          Б) 32,88;      В) 36,06;     Г) 39,24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Чему равно осмотическое давление раствора 9,2 г глицерина  (М=92) в 100 мл раствора (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)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 атм;      Б) 2,24 атм;      В) 22,4 атм;     Г) 0,1 атм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8. рН раствора равен 8. Вычислите концентрацию гидроксид-ионов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А)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;          Б) 10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</w:rPr>
        <w:t>;      В) 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;     Г) 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ид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цез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марганца а) в перманганате калия, б) манганате кали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7,   +6;     Б) +7,   +5;       В)  +6,   +5;       Г) +3,   +4; 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-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концентрированной азотной кислоты кислоты с медью 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Оксид азота      Б) Водород     В) Оксид меди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 2;   Б)   4;   В)   5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 2;   Б)   4;   В)   5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железо-марганц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1,49;     Б) -1,49;     В) –0,61;      Г) +0,61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хром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 в 0,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789;     Б) –0,671;       В) +0,789;    Г) +0,671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нитрата меди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дь;    Б) кислород;       В) водород;    Г) медь и вод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нитрата меди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ислород;     Б) азот;       В) медь;    Г) водород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хрома и висмута. Определите, какие вещества образуются на катоде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 измен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0;      В) 3;     Г) 20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2А + 2В = С при увеличении концентрации А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С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С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/3;          Б) 3;      В) 3/4;     Г) 6; 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4.  В какую сторону сместится равновесие в системе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нижении температуры? Прямая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5.  В какую сторону сместится равновесие в газовой системе 2А + В = С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При какой температуре будет кипеть раствор 92 г этилового спирта  (М=46) в 500 г воды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0,5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00,286;          Б) 100,186;      В) 99,06;     Г) 102,08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акова мольная доля вещества (М=324) в растворе, содержащем 1 моль вещества в 162 мл воды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1;          Б) 1;      В) 10;     Г) 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В 1 л раствора содержится 0,081 г бромоводорода. Определите рОН раствора.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-3;          Б) -11;      В) 3;     Г) 11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хлорида аммо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нитрата натр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серы а) в сероводороде, б) сернистом ангидрид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  Б) -2,   +4;        В) -2,   +6;        Г) +3,   +5; 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perscript"/>
        </w:rPr>
        <w:t>+5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разбавленной серной кислоты    кислоты с серебром 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Сульфат серебра      Б)   Водород    В) Серебряное зеркало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8;   Б) 6;   В) 3;   Г) 2;    Д) 1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8;   Б) 6;   В) 3;   Г) 2;    Д) 1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алюминий-медн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С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2,00;     Б) -2,00;     В) –1,32;      Г) +1,32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Вычислите электродный потенциал олова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) в 0,0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0,019;     Б) +0,099;       В) -0,099;    Г)–0,01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карбоната натр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трий;     Б) водород;       В) кислород;    Г) угле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карбоната натр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трий;     Б) водород;       В) кислород;    Г) угле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хрома и висмута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7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возросла в 16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6;          Б) 40;      В) 50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3X + 2Y = 2Z при увеличении концентрации Y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А + 2В = С 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27;          Б) 3/2;      В) 27;     Г) 2/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  В какую сторону сместится равновесие в газовой системе 3А + 2В = 2С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В какую сторону сместится равновесие в системе 4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при понижении температуры?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6. Имеются два раствора: !-й – 64 г метанола (М=32) в 1000 г воды; 2-й – 92 г этанола (М=46) в 1000 г воды. Какой раствор будет кипеть при более высокой температуре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 одинаковой;          Б) 1-й;      В) 2-й;     Г) нет ответа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 При какой температуре замерзнет раствор 4,6 г этанола (М=46) в 100 мл воды (К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1,86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–0,186;          Б) +0,186;      В) –1,86;     Г) +1,8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Считая диссоциацию карбоната натрия полной, вычислите молярную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нцентрацию карбонат-иона в 0,5 М растворе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0,25;          Б) 0,5;      В) 2,0;     Г) 1,5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ата меди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-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сульфата натр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>7;     Г) нет ответа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хлора а) в хлористой кислоте, б) хлорн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  Б) +1,   +5;        В) +3,   +7;        Г)   +2,   +6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+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концентрированной серной  кислоты с  медью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Гидроксид меди       Б) Водород     В) Сернистый ангидрид     Г) Реакция не идет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lang w:val="en-US"/>
        </w:rPr>
        <w:t>M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2;   Б) 4;   В) 8;   Г) 10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lang w:val="en-US"/>
        </w:rPr>
        <w:t>M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2;   Б) 4;   В) 8;   Г) 10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золото-оловянн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1,64;     Б) -1,64;     В) +1,36;      Г) –1,3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Вычислите электродный потенциал платины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-1,141;     Б) +1,259;       В) -1,259;    Г) +1,14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кобальта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кобальт; Б) водород;  В) кобальт и водород;    Г)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кобальта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обальт; Б) водород;  В) кобальт и водород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кадмия и серебра. Определите, какие вещества образуются на катоде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8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 На сколько градусов надо понизить температуру, чтобы скорость реакции уменьшилась в 8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6;          Б) 40;      В) 30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 сколько раз изменится скорость прямой реакции в газовой системе 2А + 3В = 2С при увеличении концентрации вещества В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2;      В) 4;     Г) 8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 Во сколько раз изменится скорость прямой реакции по сравнению со скоростью обратной реакции в системе 3А + 2В = 2С при повышении давления в газовой системе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/3;          Б) 3/2;      В) 3;     Г) 27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. В какую сторону сместится равновесие в газовой системе 2А + 3В = 2С 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В какую сторону сместится равновесие в системе 2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 при понижении температуры? Реакция экзотермическая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6.  Определите молярную концентрацию раствора 6 г мочевины (М=60) в 20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0,1;          Б) 0,5;      В) 1,0;     Г) 1,5;     Д) 3,3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Температура кипения диэтилового эфира 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При какой температуре будет кипеть раствор 3.2 г нафталина (М=128) в 100 г диэтилового эфира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эфира</w:t>
      </w:r>
      <w:r>
        <w:rPr>
          <w:sz w:val="22"/>
          <w:szCs w:val="22"/>
        </w:rPr>
        <w:t xml:space="preserve"> = 2,1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7,12;          Б) 35,53;      В) 36,06;     Г) 39,24;     Д) 38,56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8. В 1 л раствора содержится 0,01 моль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аОН и 0,01 моль </w:t>
      </w:r>
      <w:r>
        <w:rPr>
          <w:sz w:val="22"/>
          <w:szCs w:val="22"/>
          <w:lang w:val="en-US"/>
        </w:rPr>
        <w:t>Cs</w:t>
      </w:r>
      <w:r>
        <w:rPr>
          <w:sz w:val="22"/>
          <w:szCs w:val="22"/>
        </w:rPr>
        <w:t>ОН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Чему равна концентрация ионов ОН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? α=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0,01;          Б) 0,02;      В) 0,03;     Г) 0,005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ит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лит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азота а) в аммиаке, б) азотист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-5;     Б) +3,   +1;       В)  -3,   +5;       Г) -3,   +3; 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+7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сероводородной кислоты с  магние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Сульфат магния      Б)  Сульфит магния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  <w:lang w:val="en-US"/>
        </w:rPr>
        <w:t xml:space="preserve">14. </w:t>
      </w:r>
      <w:r>
        <w:rPr>
          <w:sz w:val="22"/>
          <w:szCs w:val="22"/>
        </w:rPr>
        <w:t>Составь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равн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ВР</w:t>
      </w:r>
      <w:r>
        <w:rPr>
          <w:sz w:val="22"/>
          <w:szCs w:val="22"/>
          <w:lang w:val="en-US"/>
        </w:rPr>
        <w:t xml:space="preserve">         KBr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=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+ B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 xml:space="preserve">4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6;   Б) 1;   В) 2;   Г) 3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    </w:t>
      </w:r>
      <w:r>
        <w:rPr>
          <w:sz w:val="22"/>
          <w:szCs w:val="22"/>
          <w:lang w:val="en-US"/>
        </w:rPr>
        <w:t>KB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6;   Б) 1;   В) 2;   Г) 3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хромо-никел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0,50;     Б) +0,96;     В) –0,50;      Г) –0,96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7.  Вычислите электродный потенциал алюминия в 0,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1,542;     Б) –1,719;       В) +1,719;   Г) +1,542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хлорида кальция. Определите какие вещества образуются на кат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дь;     Б) кальций;       В) водород;    Г) хлор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хлорида кальция. Определите какие вещества окисляются на ан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дь;     Б) кальций;       В) кислород;    Г) хлор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кадмия и серебра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увелич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0;      В) 3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 сколько раз изменится скорость обратной  реакции в газовой системе А + 3В = 3С при увеличении концентрации С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4;      В) 8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олько раз изменится скорость прямой реакции по сравнению со скоростью обратной реакции в газовой системе 2А + 3В = 2С при уменьшении объема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;          Б) 9;      В) 27;     Г) 8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.  В какую сторону сместится равновесие в газовой системе А + 2В = 3С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5.  В какую сторону сместится равновесие в системе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температуры? Прямая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Чему равно осмотическое давление раствора 9,2 г глицерина (М=92) в 100 мл раствора (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)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 атм;      Б) 2,24 атм;      В) 22,4 атм;     Г) 0,1 атм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7. При какой температуре будет кипеть раствор 0.1 моль </w:t>
      </w:r>
      <w:r>
        <w:rPr>
          <w:sz w:val="22"/>
          <w:szCs w:val="22"/>
          <w:lang w:val="en-US"/>
        </w:rPr>
        <w:t>KCl</w:t>
      </w:r>
      <w:r>
        <w:rPr>
          <w:sz w:val="22"/>
          <w:szCs w:val="22"/>
        </w:rPr>
        <w:t xml:space="preserve"> в 100г воды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0,52). Диссоциацию считать полной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52;          Б) 100,052;      В) 100,52;     Г)) 100,104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  Определите рН 0,001 н. раствора азотной  кислоты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1;          Б) -3;      В) 3;     Г) 0,00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ата маг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нитрата лит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серы а) в серной кислоте, б)сернист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2,   +4;       Б) -2,   +4;        В) +4,   +6;        Г)  +6,   +4;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perscript"/>
        </w:rPr>
        <w:t>+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азотной  кислоты с медью 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Нитрит меди      Б)  Нитрат меди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  4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  4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серебро-марганц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1,85;     Б) -1,85;     В) –0,25;      Г) +0,25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кадмия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0,341;     Б) +0,459;       В) -0,341;    Г) -0,45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фосфата кал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алий;     Б) фосфор;       В) водород;    Г) угле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фосфата кал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алий;     Б) фосфор;       В) углерод;    Г) кислород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марганца и никеля. Определите, какие вещества образуются на кат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0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низить температуру, чтобы скорость реакции  уменьшилась в 64 раза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2;          Б) 60;      В) 128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3А + 2В = 2С при увеличении концентрации вещества А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6;      В) 8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гомогенной системе 3А + 2В = 2С 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27;          Б) 2/3;      В) 3/2;     Г) 27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.  В какую сторону сместится равновесие в газовой системе 3А + 2В = 5С при повыш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4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при повышении температуры?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акова мольная доля вещества (М=324) в растворе, содержащем 1 моль вещества в 162 мл воды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1;          Б) 1;      В) 10;     Г) 2;     Д) 0,5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7. Имеются два раствора: 1-й – 18 г глюкозы (М=180) в 1000 г воды; 2-й – 4.6 г этанола (М=46) в 1000 г воды. Какой раствор замерзнет при более низкой температуре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 одинаковой;          Б) 1-й;      В) 2-й;     Г) нет ответа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 Определите рН 0,05 н. раствора В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-1;          Б) 13;      В) -13;     Г) 1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ацетата алюми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>7; 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 Укажите среду водного раствора хлорид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фосфора а) в фосфористой кислоте, б) фосфорн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 Б) -5,   +5;        В) +3,   -3;        Г)  -3,   +5;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perscript"/>
        </w:rPr>
        <w:t>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очень концентрированной азотной кислоты с золотом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Оксид азота      Б) Водород     В) Нитрат золота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 </w:t>
      </w:r>
      <w:r>
        <w:rPr>
          <w:sz w:val="22"/>
          <w:szCs w:val="22"/>
          <w:lang w:val="en-US"/>
        </w:rPr>
        <w:t>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2;   Б)  4;   В)   6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 </w:t>
      </w:r>
      <w:r>
        <w:rPr>
          <w:sz w:val="22"/>
          <w:szCs w:val="22"/>
          <w:lang w:val="en-US"/>
        </w:rPr>
        <w:t>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2;   Б)  4;   В)   6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свинцово-платино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t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1,33;     Б) -1,33;     В) –1,07;      Г) +1,07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марганца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10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1,109;     Б) –0,991;       В) +1,109;    Г) +0,991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алюмин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   Б) сера;       В) водород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алюмин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   Б) сера;       В) водород;    Г) кислород.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марганца и никеля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11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.  Во сколько раз увеличится скорость химической реакции при увеличении температуры на 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, если температурный коэффициент скорости реакции равен 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60;          Б) 30;      В) 15;     Г) 8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X+2Y = Z    при увеличении концентрации Y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6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газовой системе А + 3В = 3С при уменьшении объема реагирующей смеси 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2/3;          Б) 3/2;      В) 3;     Г) 6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е сместится;  Б) вправо; В) влево;    Г) нет ответа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5.  В какую сторону сместится равновесие в системе  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температуры? Прямая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6. Определите молярную концентрацию раствора 23 г глицерина (М=92) в 50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0,25;          Б) 0,75;      В) 0,5;     Г) 4,00; 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Температура кипения диэтилового эфира 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При какой температуре будет кипеть раствор 6,4 г нафталина (М=128) в 100 г диэтилового эфира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эфира</w:t>
      </w:r>
      <w:r>
        <w:rPr>
          <w:sz w:val="22"/>
          <w:szCs w:val="22"/>
        </w:rPr>
        <w:t xml:space="preserve"> = 2,1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7,12;          Б) 32,88;      В) 36,06;     Г) 39,24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8. Считая диссоциацию нитрата магния полной, вычислите молярную        концентрацию нитрат-иона в 0,4 М раствора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,2;          Б) 0,8;      В) 0,4;     Г) 0,2 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 Укажите среду водного раствора нитрата аммо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>7;     Г) нет ответа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натр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кислорода а) в воде, б) в пероксиде водорода соответственно равны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-2, -2;   Б) -2, +2 ;    В) -2, -1;      Г) -2, 0.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perscript"/>
        </w:rPr>
        <w:t>-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хлороводородной кислоты    с  хромо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Хлорат хрома       Б) Вода     В)  Водород    Г) Реакция не идет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(р)  =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+ </w:t>
      </w:r>
      <w:r>
        <w:rPr>
          <w:sz w:val="22"/>
          <w:szCs w:val="22"/>
          <w:lang w:val="en-US"/>
        </w:rPr>
        <w:t>NO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3;   Г) 4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(р)  =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+ </w:t>
      </w:r>
      <w:r>
        <w:rPr>
          <w:sz w:val="22"/>
          <w:szCs w:val="22"/>
          <w:lang w:val="en-US"/>
        </w:rPr>
        <w:t>NO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3;   Г) 4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железо-медн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С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0,10;     Б) +0,78;     В) –0,78;      Г) –0,10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Вычислите электродный потенциал железа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382;     Б) –0,499;       В) +0,382;    Г) +0,49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никел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икель; Б) сульфид никеля; В) никель и водород; Г) кислород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никел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ислород;  Б) никель; В) сульфид никеля; Г) никель и водород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железа и никеля. Определите, какие вещества образуются на катоде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вод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1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низить температуру, чтобы скорость реакции  уменьш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0;      В) 3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X+2Y = Z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величении концентрации Y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2;          Б) 3;      В) 4;     Г) 9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газовой системе 3А + 2В = 2С 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1/27;          Б) 2/3;      В) 3/2;     Г) 27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2Ве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ВеO при понижении температуры? Прямая реакция экзотермическая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 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акова мольная доля этилового спирта (М=46) в растворе,  содержащем 92 г вещества в 8 молях воды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0,2;      В) 0,1;     Г) 0,25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При какой температуре будет кипеть раствор 92 г этилового спирта (М=46) в 500 г воды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0,5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00,286;          Б) 100,186;      В) 99,06;     Г) 102,0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В 1 л раствора содержится 0,02 моль В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0,02 моль КОН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Чему равна концентрация ионов ОН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02;          Б) 0,001;      В) 0,04;     Г) 0,06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хлорида цинка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сульфата лит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хрома а) в хромате калия, б) в дихромате натри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6,  +6;       Б)  +6,  +3;        В)  +3,  +6;         Г) -6,  +6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+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концентрированной серной     кислоты с  магние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одород       Б) Сероводород     В) Сульфит магния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золото-никел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>) = 1 моль)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 xml:space="preserve">А) +1,27;     Б) -1,27;     В) +1,73;      Г) –1,73. </w:t>
      </w:r>
    </w:p>
    <w:p>
      <w:pPr>
        <w:pStyle w:val="2"/>
        <w:ind w:left="400" w:hanging="0"/>
        <w:rPr/>
      </w:pPr>
      <w:r>
        <w:rPr>
          <w:sz w:val="22"/>
          <w:szCs w:val="22"/>
        </w:rPr>
        <w:t>17.  Вычислите электродный потенциал никеля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171;     Б) –0,289;       В) +0,171;    Г) +0,28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ита натрия. Определите какие вещества образуются на кат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трий;     Б) медь;       В) водород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никеля. Определите какие вещества окисляются на ан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вода;     Б) медь;       В) натрий;    Г) сульфит ион.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железа и никеля. Определите, какие вещества образуются на аноде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13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 увеличилась в 81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27;          Б) 30;      В) 3;     Г) 4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А+2В = С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величении концентрации вещества В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>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3;          Б) 3/2;      В) 3;  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4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при понижении температуры?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При какой температуре замерзнет раствор 4,6 г этанола (М=46) в 100 мл воды (К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1,86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186;          Б) +0,186;      В)  +1,86;     Г) –1,8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7. Определите молярную концентрацию раствора 14,5 г фторида калия (М=58) в 25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/16;          Б) 1/4;      В) 1;     Г) 4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рН раствора равен 11. Вычислите концентрацию гидроксид-ионов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А)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;          Б) 10</w:t>
      </w:r>
      <w:r>
        <w:rPr>
          <w:sz w:val="22"/>
          <w:szCs w:val="22"/>
          <w:vertAlign w:val="superscript"/>
        </w:rPr>
        <w:t>-11</w:t>
      </w:r>
      <w:r>
        <w:rPr>
          <w:sz w:val="22"/>
          <w:szCs w:val="22"/>
        </w:rPr>
        <w:t>;      В) 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  Г) 10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9. Укажите среду водного раствора нитрата желез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Степени окисления азота а) интрите калия, б) нитрате калия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-3,  +3;    Б) +1,  +2.     В) -3,  +5;      Г) +3,  +5; 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+4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концентрированнй соляной кислоы    кислоты с  цинко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Хлор      Б)  Цинковая кислота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  <w:lang w:val="en-US"/>
        </w:rPr>
        <w:t xml:space="preserve">14. </w:t>
      </w:r>
      <w:r>
        <w:rPr>
          <w:sz w:val="22"/>
          <w:szCs w:val="22"/>
        </w:rPr>
        <w:t>Составь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равн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ВР</w:t>
      </w:r>
      <w:r>
        <w:rPr>
          <w:sz w:val="22"/>
          <w:szCs w:val="22"/>
          <w:lang w:val="en-US"/>
        </w:rPr>
        <w:t xml:space="preserve">        KBr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=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+ B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 xml:space="preserve">4.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   </w:t>
      </w:r>
      <w:r>
        <w:rPr>
          <w:sz w:val="22"/>
          <w:szCs w:val="22"/>
          <w:lang w:val="en-US"/>
        </w:rPr>
        <w:t>KB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. 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олово-хромо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  <w:vertAlign w:val="superscript"/>
        </w:rPr>
        <w:t>4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0,77;     Б) +0,69;      В) –0,77;      Г) –0,69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золот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 в 0,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1,441;     Б) -1,441;       В) +1,559;    Г) -1,55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хлорида алюмин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Б) водород;  В) алюминий и водород; Г) кислород;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хлорида алюмин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Б) водород;  В) алюминий и водород; Г) хлор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меди и цинка. Определите, какие вещества образуются на катоде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14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 надо повысить температуру, чтобы скорость реакции  увелич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20;      В) 3;     Г) 3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X + 2Y = Z при увеличении концентрации Х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С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С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3;          Б) 3/2;      В) 3;  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С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С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2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 при повышении температуры? Реакция экзотермическая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При какой температуре замерзнет раствор 18 г глюкозы (М=180) в 100 мл воды (К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1,86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186;          Б) +0,186;      В) –1,86;     Г) +1,8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7. Определите молярную концентрацию раствора 6 г мочевины (М=60) в 20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1;          Б) 0,5;      В) 1,0;     Г) 1,5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Определите рН 0,00005 н. раствора С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-4;          Б) 10;      В) 4;     Г) -6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карбоната цез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кальц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хлора  а) в гипохлорите калия, б)  хлорате кали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Б) +1,  -1;      В)  +1,   +5;     Г) +3,   +7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  <w:vertAlign w:val="superscript"/>
        </w:rPr>
        <w:t>+2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очень  разбавленной азотной кислоты с  магние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ерманганат калия       Б) Нитрат аммония 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5;   Б) 4;   В) 3;   Г) 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5;   Б) 4;   В) 3;   Г) 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цинк-платино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t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-0,44;     Б) +0,44;     В) -1,96;      Г) +1,96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7.  Вычислите электродный потенциал серебра в 0,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0,859;     Б) –0,859;       В) +0,741;    Г) –0,741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хром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. Определите какие вещества образуются на катоде. Электроды желез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железо;     Б) водород;       В) хром;    Г) хром и водород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хром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. Определите какие вещества окисляются на аноде. Электроды желез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железо;     Б) водород;       В) хром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меди и цинка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15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низить температуру, чтобы скорость реакции  уменьшилась в 8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6;          Б) 30;      В) 2;     Г) 20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2. Во сколько раз изменится скорость обратной реакции в газовой системе X + 2Y = Z при увеличении концентраци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разбавлении реагирующей смеси инертным газом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/3;          Б) 3/2;      В) 1/2;     Г) 2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>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2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3  </w:t>
      </w:r>
      <w:r>
        <w:rPr>
          <w:sz w:val="22"/>
          <w:szCs w:val="22"/>
        </w:rPr>
        <w:t>при понижении температуры? Реакция экзотермическая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Температура кипения диэтилового эфира 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При какой температуре будет кипеть раствор 6,4 г нафталина (М=128) в  100 г диэтилового эфира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эфира</w:t>
      </w:r>
      <w:r>
        <w:rPr>
          <w:sz w:val="22"/>
          <w:szCs w:val="22"/>
        </w:rPr>
        <w:t xml:space="preserve"> = 2,1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7,12;          Б) 32,88;      В) 36,06;     Г) 39,24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Чему равно осмотическое давление раствора 9,2 г глицерина  (М=92) в 100 мл раствора (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)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 атм;      Б) 2,24 атм;      В) 22,4 атм;     Г) 0,1 атм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8. рН раствора равен 8. Вычислите концентрацию гидроксид-ионов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А)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;          Б) 10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</w:rPr>
        <w:t>;      В) 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;     Г) 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ид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цез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марганца а) в перманганате калия, б) манганате кали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7,   +6;     Б) +7,   +5;       В)  +6,   +5;       Г) +3,   +4; 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-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концентрированной азотной кислоты кислоты с медью 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Оксид азота      Б) Водород     В) Оксид меди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 2;   Б)   4;   В)   5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 2;   Б)   4;   В)   5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железо-марганц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1,49;     Б) -1,49;     В) –0,61;      Г) +0,61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хром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 в 0,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789;     Б) –0,671;       В) +0,789;    Г) +0,671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нитрата меди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дь;    Б) кислород;       В) водород;    Г) медь и вод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нитрата меди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ислород;     Б) азот;       В) медь;    Г) водород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хрома и висмута. Определите, какие вещества образуются на катоде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1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 измен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0;      В) 3;     Г) 20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2А + 2В = С при увеличении концентрации А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С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С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/3;          Б) 3;      В) 3/4;     Г) 6; 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4.  В какую сторону сместится равновесие в системе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нижении температуры? Прямая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5.  В какую сторону сместится равновесие в газовой системе 2А + В = С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При какой температуре будет кипеть раствор 92 г этилового спирта  (М=46) в 500 г воды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0,5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00,286;          Б) 100,186;      В) 99,06;     Г) 102,08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акова мольная доля вещества (М=324) в растворе, содержащем 1 моль вещества в 162 мл воды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1;          Б) 1;      В) 10;     Г) 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В 1 л раствора содержится 0,081 г бромоводорода. Определите рОН раствора.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-3;          Б) -11;      В) 3;     Г) 11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хлорида аммо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нитрата натр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серы а) в сероводороде, б) сернистом ангидрид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  Б) -2,   +4;        В) -2,   +6;        Г) +3,   +5; 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perscript"/>
        </w:rPr>
        <w:t>+5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разбавленной серной кислоты    кислоты с серебром 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Сульфат серебра      Б)   Водород    В) Серебряное зеркало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8;   Б) 6;   В) 3;   Г) 2;    Д) 1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8;   Б) 6;   В) 3;   Г) 2;    Д) 1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алюминий-медн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С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2,00;     Б) -2,00;     В) –1,32;      Г) +1,32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Вычислите электродный потенциал олова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) в 0,0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0,019;     Б) +0,099;       В) -0,099;    Г)–0,01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карбоната натр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трий;     Б) водород;       В) кислород;    Г) угле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карбоната натр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трий;     Б) водород;       В) кислород;    Г) угле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хрома и висмута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17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возросла в 16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6;          Б) 40;      В) 50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3X + 2Y = 2Z при увеличении концентрации Y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А + 2В = С 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27;          Б) 3/2;      В) 27;     Г) 2/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  В какую сторону сместится равновесие в газовой системе 3А + 2В = 2С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В какую сторону сместится равновесие в системе 4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при понижении температуры?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6. Имеются два раствора: !-й – 64 г метанола (М=32) в 1000 г воды; 2-й – 92 г этанола (М=46) в 1000 г воды. Какой раствор будет кипеть при более высокой температуре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 одинаковой;          Б) 1-й;      В) 2-й;     Г) нет ответа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 При какой температуре замерзнет раствор 4,6 г этанола (М=46) в 100 мл воды (К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1,86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–0,186;          Б) +0,186;      В) –1,86;     Г) +1,8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Считая диссоциацию карбоната натрия полной, вычислите молярную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нцентрацию карбонат-иона в 0,5 М растворе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0,25;          Б) 0,5;      В) 2,0;     Г) 1,5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ата меди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-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сульфата натр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>7;     Г) нет ответа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хлора а) в хлористой кислоте, б) хлорн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  Б) +1,   +5;        В) +3,   +7;        Г)   +2,   +6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+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концентрированной серной  кислоты с  медью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Гидроксид меди       Б) Водород     В) Сернистый ангидрид     Г) Реакция не идет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lang w:val="en-US"/>
        </w:rPr>
        <w:t>M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2;   Б) 4;   В) 8;   Г) 10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lang w:val="en-US"/>
        </w:rPr>
        <w:t>M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2;   Б) 4;   В) 8;   Г) 10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золото-оловянн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1,64;     Б) -1,64;     В) +1,36;      Г) –1,3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Вычислите электродный потенциал платины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-1,141;     Б) +1,259;       В) -1,259;    Г) +1,14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кобальта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кобальт; Б) водород;  В) кобальт и водород;    Г)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кобальта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обальт; Б) водород;  В) кобальт и водород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кадмия и серебра. Определите, какие вещества образуются на катоде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18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 На сколько градусов надо понизить температуру, чтобы скорость реакции уменьшилась в 8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6;          Б) 40;      В) 30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 сколько раз изменится скорость прямой реакции в газовой системе 2А + 3В = 2С при увеличении концентрации вещества В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2;      В) 4;     Г) 8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 Во сколько раз изменится скорость прямой реакции по сравнению со скоростью обратной реакции в системе 3А + 2В = 2С при повышении давления в газовой системе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/3;          Б) 3/2;      В) 3;     Г) 27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. В какую сторону сместится равновесие в газовой системе 2А + 3В = 2С 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В какую сторону сместится равновесие в системе 2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 при понижении температуры? Реакция экзотермическая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6.  Определите молярную концентрацию раствора 6 г мочевины (М=60) в 20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0,1;          Б) 0,5;      В) 1,0;     Г) 1,5;     Д) 3,3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Температура кипения диэтилового эфира 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При какой температуре будет кипеть раствор 3.2 г нафталина (М=128) в 100 г диэтилового эфира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эфира</w:t>
      </w:r>
      <w:r>
        <w:rPr>
          <w:sz w:val="22"/>
          <w:szCs w:val="22"/>
        </w:rPr>
        <w:t xml:space="preserve"> = 2,1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7,12;          Б) 35,53;      В) 36,06;     Г) 39,24;     Д) 38,56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8. В 1 л раствора содержится 0,01 моль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аОН и 0,01 моль </w:t>
      </w:r>
      <w:r>
        <w:rPr>
          <w:sz w:val="22"/>
          <w:szCs w:val="22"/>
          <w:lang w:val="en-US"/>
        </w:rPr>
        <w:t>Cs</w:t>
      </w:r>
      <w:r>
        <w:rPr>
          <w:sz w:val="22"/>
          <w:szCs w:val="22"/>
        </w:rPr>
        <w:t>ОН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Чему равна концентрация ионов ОН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? α=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0,01;          Б) 0,02;      В) 0,03;     Г) 0,005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ит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лит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азота а) в аммиаке, б) азотист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-5;     Б) +3,   +1;       В)  -3,   +5;       Г) -3,   +3; 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+7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сероводородной кислоты с  магние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Сульфат магния      Б)  Сульфит магния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  <w:lang w:val="en-US"/>
        </w:rPr>
        <w:t xml:space="preserve">14. </w:t>
      </w:r>
      <w:r>
        <w:rPr>
          <w:sz w:val="22"/>
          <w:szCs w:val="22"/>
        </w:rPr>
        <w:t>Составь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равн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ВР</w:t>
      </w:r>
      <w:r>
        <w:rPr>
          <w:sz w:val="22"/>
          <w:szCs w:val="22"/>
          <w:lang w:val="en-US"/>
        </w:rPr>
        <w:t xml:space="preserve">         KBr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=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+ B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 xml:space="preserve">4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6;   Б) 1;   В) 2;   Г) 3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    </w:t>
      </w:r>
      <w:r>
        <w:rPr>
          <w:sz w:val="22"/>
          <w:szCs w:val="22"/>
          <w:lang w:val="en-US"/>
        </w:rPr>
        <w:t>KB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6;   Б) 1;   В) 2;   Г) 3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хромо-никел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0,50;     Б) +0,96;     В) –0,50;      Г) –0,96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7.  Вычислите электродный потенциал алюминия в 0,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1,542;     Б) –1,719;       В) +1,719;   Г) +1,542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хлорида кальция. Определите какие вещества образуются на кат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дь;     Б) кальций;       В) водород;    Г) хлор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хлорида кальция. Определите какие вещества окисляются на ан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дь;     Б) кальций;       В) кислород;    Г) хлор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кадмия и серебра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1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увелич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0;      В) 3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 сколько раз изменится скорость обратной  реакции в газовой системе А + 3В = 3С при увеличении концентрации С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4;      В) 8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олько раз изменится скорость прямой реакции по сравнению со скоростью обратной реакции в газовой системе 2А + 3В = 2С при уменьшении объема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;          Б) 9;      В) 27;     Г) 8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.  В какую сторону сместится равновесие в газовой системе А + 2В = 3С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5.  В какую сторону сместится равновесие в системе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температуры? Прямая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Чему равно осмотическое давление раствора 9,2 г глицерина (М=92) в 100 мл раствора (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)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 атм;      Б) 2,24 атм;      В) 22,4 атм;     Г) 0,1 атм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7. При какой температуре будет кипеть раствор 0.1 моль </w:t>
      </w:r>
      <w:r>
        <w:rPr>
          <w:sz w:val="22"/>
          <w:szCs w:val="22"/>
          <w:lang w:val="en-US"/>
        </w:rPr>
        <w:t>KCl</w:t>
      </w:r>
      <w:r>
        <w:rPr>
          <w:sz w:val="22"/>
          <w:szCs w:val="22"/>
        </w:rPr>
        <w:t xml:space="preserve"> в 100г воды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0,52). Диссоциацию считать полной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52;          Б) 100,052;      В) 100,52;     Г)) 100,104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  Определите рН 0,001 н. раствора азотной  кислоты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1;          Б) -3;      В) 3;     Г) 0,00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ата маг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нитрата лит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серы а) в серной кислоте, б)сернист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2,   +4;       Б) -2,   +4;        В) +4,   +6;        Г)  +6,   +4;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perscript"/>
        </w:rPr>
        <w:t>+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азотной  кислоты с медью 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Нитрит меди      Б)  Нитрат меди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  4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  4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серебро-марганц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1,85;     Б) -1,85;     В) –0,25;      Г) +0,25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кадмия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0,341;     Б) +0,459;       В) -0,341;    Г) -0,45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фосфата кал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алий;     Б) фосфор;       В) водород;    Г) угле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фосфата кал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алий;     Б) фосфор;       В) углерод;    Г) кислород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марганца и никеля. Определите, какие вещества образуются на кат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0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низить температуру, чтобы скорость реакции  уменьшилась в 64 раза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2;          Б) 60;      В) 128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3А + 2В = 2С при увеличении концентрации вещества А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6;      В) 8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гомогенной системе 3А + 2В = 2С 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27;          Б) 2/3;      В) 3/2;     Г) 27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.  В какую сторону сместится равновесие в газовой системе 3А + 2В = 5С при повыш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4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при повышении температуры?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акова мольная доля вещества (М=324) в растворе, содержащем 1 моль вещества в 162 мл воды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1;          Б) 1;      В) 10;     Г) 2;     Д) 0,5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7. Имеются два раствора: 1-й – 18 г глюкозы (М=180) в 1000 г воды; 2-й – 4.6 г этанола (М=46) в 1000 г воды. Какой раствор замерзнет при более низкой температуре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 одинаковой;          Б) 1-й;      В) 2-й;     Г) нет ответа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 Определите рН 0,05 н. раствора В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-1;          Б) 13;      В) -13;     Г) 1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ацетата алюми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>7; 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 Укажите среду водного раствора хлорид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фосфора а) в фосфористой кислоте, б) фосфорн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 Б) -5,   +5;        В) +3,   -3;        Г)  -3,   +5;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perscript"/>
        </w:rPr>
        <w:t>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очень концентрированной азотной кислоты с золотом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Оксид азота      Б) Водород     В) Нитрат золота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 </w:t>
      </w:r>
      <w:r>
        <w:rPr>
          <w:sz w:val="22"/>
          <w:szCs w:val="22"/>
          <w:lang w:val="en-US"/>
        </w:rPr>
        <w:t>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2;   Б)  4;   В)   6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 </w:t>
      </w:r>
      <w:r>
        <w:rPr>
          <w:sz w:val="22"/>
          <w:szCs w:val="22"/>
          <w:lang w:val="en-US"/>
        </w:rPr>
        <w:t>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2;   Б)  4;   В)   6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свинцово-платино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t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1,33;     Б) -1,33;     В) –1,07;      Г) +1,07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марганца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10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1,109;     Б) –0,991;       В) +1,109;    Г) +0,991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алюмин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   Б) сера;       В) водород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алюмин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   Б) сера;       В) водород;    Г) кислород.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марганца и никеля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1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.  Во сколько раз увеличится скорость химической реакции при увеличении температуры на 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, если температурный коэффициент скорости реакции равен 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60;          Б) 30;      В) 15;     Г) 8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X+2Y = Z    при увеличении концентрации Y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6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газовой системе А + 3В = 3С при уменьшении объема реагирующей смеси 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2/3;          Б) 3/2;      В) 3;     Г) 6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е сместится;  Б) вправо; В) влево;    Г) нет ответа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5.  В какую сторону сместится равновесие в системе  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температуры? Прямая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6. Определите молярную концентрацию раствора 23 г глицерина (М=92) в 50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0,25;          Б) 0,75;      В) 0,5;     Г) 4,00; 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Температура кипения диэтилового эфира 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При какой температуре будет кипеть раствор 6,4 г нафталина (М=128) в 100 г диэтилового эфира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эфира</w:t>
      </w:r>
      <w:r>
        <w:rPr>
          <w:sz w:val="22"/>
          <w:szCs w:val="22"/>
        </w:rPr>
        <w:t xml:space="preserve"> = 2,1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7,12;          Б) 32,88;      В) 36,06;     Г) 39,24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8. Считая диссоциацию нитрата магния полной, вычислите молярную        концентрацию нитрат-иона в 0,4 М раствора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,2;          Б) 0,8;      В) 0,4;     Г) 0,2 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 Укажите среду водного раствора нитрата аммо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>7;     Г) нет ответа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натр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кислорода а) в воде, б) в пероксиде водорода соответственно равны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-2, -2;   Б) -2, +2 ;    В) -2, -1;      Г) -2, 0.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perscript"/>
        </w:rPr>
        <w:t>-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хлороводородной кислоты    с  хромо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Хлорат хрома       Б) Вода     В)  Водород    Г) Реакция не идет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(р)  =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+ </w:t>
      </w:r>
      <w:r>
        <w:rPr>
          <w:sz w:val="22"/>
          <w:szCs w:val="22"/>
          <w:lang w:val="en-US"/>
        </w:rPr>
        <w:t>NO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3;   Г) 4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(р)  =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+ </w:t>
      </w:r>
      <w:r>
        <w:rPr>
          <w:sz w:val="22"/>
          <w:szCs w:val="22"/>
          <w:lang w:val="en-US"/>
        </w:rPr>
        <w:t>NO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3;   Г) 4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железо-медн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С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0,10;     Б) +0,78;     В) –0,78;      Г) –0,10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Вычислите электродный потенциал железа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382;     Б) –0,499;       В) +0,382;    Г) +0,49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никел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икель; Б) сульфид никеля; В) никель и водород; Г) кислород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никел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ислород;  Б) никель; В) сульфид никеля; Г) никель и водород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железа и никеля. Определите, какие вещества образуются на катоде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вод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низить температуру, чтобы скорость реакции  уменьш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0;      В) 3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X+2Y = Z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величении концентрации Y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2;          Б) 3;      В) 4;     Г) 9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газовой системе 3А + 2В = 2С 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1/27;          Б) 2/3;      В) 3/2;     Г) 27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2Ве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ВеO при понижении температуры? Прямая реакция экзотермическая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 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акова мольная доля этилового спирта (М=46) в растворе,  содержащем 92 г вещества в 8 молях воды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0,2;      В) 0,1;     Г) 0,25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При какой температуре будет кипеть раствор 92 г этилового спирта (М=46) в 500 г воды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0,5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00,286;          Б) 100,186;      В) 99,06;     Г) 102,0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В 1 л раствора содержится 0,02 моль В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0,02 моль КОН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Чему равна концентрация ионов ОН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 xml:space="preserve">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02;          Б) 0,001;      В) 0,04;     Г) 0,06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хлорида цинка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сульфата лит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хрома а) в хромате калия, б) в дихромате натри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6,  +6;       Б)  +6,  +3;        В)  +3,  +6;         Г) -6,  +6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+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концентрированной серной     кислоты с  магние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одород       Б) Сероводород     В) Сульфит магния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Cl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золото-никел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>) = 1 моль)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 xml:space="preserve">А) +1,27;     Б) -1,27;     В) +1,73;      Г) –1,73. </w:t>
      </w:r>
    </w:p>
    <w:p>
      <w:pPr>
        <w:pStyle w:val="2"/>
        <w:ind w:left="400" w:hanging="0"/>
        <w:rPr/>
      </w:pPr>
      <w:r>
        <w:rPr>
          <w:sz w:val="22"/>
          <w:szCs w:val="22"/>
        </w:rPr>
        <w:t>17.  Вычислите электродный потенциал никеля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171;     Б) –0,289;       В) +0,171;    Г) +0,28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ита натрия. Определите какие вещества образуются на кат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трий;     Б) медь;       В) водород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никеля. Определите какие вещества окисляются на ан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вода;     Б) медь;       В) натрий;    Г) сульфит ион.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железа и никеля. Определите, какие вещества образуются на аноде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3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 увеличилась в 81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27;          Б) 30;      В) 3;     Г) 4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А+2В = С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величении концентрации вещества В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>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3;          Б) 3/2;      В) 3;  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4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при понижении температуры?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При какой температуре замерзнет раствор 4,6 г этанола (М=46) в 100 мл воды (К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1,86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186;          Б) +0,186;      В)  +1,86;     Г) –1,8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7. Определите молярную концентрацию раствора 14,5 г фторида калия (М=58) в 25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/16;          Б) 1/4;      В) 1;     Г) 4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рН раствора равен 11. Вычислите концентрацию гидроксид-ионов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А)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;          Б) 10</w:t>
      </w:r>
      <w:r>
        <w:rPr>
          <w:sz w:val="22"/>
          <w:szCs w:val="22"/>
          <w:vertAlign w:val="superscript"/>
        </w:rPr>
        <w:t>-11</w:t>
      </w:r>
      <w:r>
        <w:rPr>
          <w:sz w:val="22"/>
          <w:szCs w:val="22"/>
        </w:rPr>
        <w:t>;      В) 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  Г) 10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9. Укажите среду водного раствора нитрата желез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Степени окисления азота а) интрите калия, б) нитрате калия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-3,  +3;    Б) +1,  +2.     В) -3,  +5;      Г) +3,  +5; 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perscript"/>
        </w:rPr>
        <w:t>+4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концентрированнй соляной кислоы    кислоты с  цинко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Хлор      Б)  Цинковая кислота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  <w:lang w:val="en-US"/>
        </w:rPr>
        <w:t xml:space="preserve">14. </w:t>
      </w:r>
      <w:r>
        <w:rPr>
          <w:sz w:val="22"/>
          <w:szCs w:val="22"/>
        </w:rPr>
        <w:t>Составь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равн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ВР</w:t>
      </w:r>
      <w:r>
        <w:rPr>
          <w:sz w:val="22"/>
          <w:szCs w:val="22"/>
          <w:lang w:val="en-US"/>
        </w:rPr>
        <w:t xml:space="preserve">        KBr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=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+ B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 xml:space="preserve">4.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   </w:t>
      </w:r>
      <w:r>
        <w:rPr>
          <w:sz w:val="22"/>
          <w:szCs w:val="22"/>
          <w:lang w:val="en-US"/>
        </w:rPr>
        <w:t>KB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. 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0;   Б) 1;   В) 2;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олово-хромо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  <w:vertAlign w:val="superscript"/>
        </w:rPr>
        <w:t>4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0,77;     Б) +0,69;      В) –0,77;      Г) –0,69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золот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 в 0,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1,441;     Б) -1,441;       В) +1,559;    Г) -1,55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хлорида алюмин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Б) водород;  В) алюминий и водород; Г) кислород;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хлорида алюмин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Б) водород;  В) алюминий и водород; Г) хлор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меди и цинка. Определите, какие вещества образуются на катоде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4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 надо повысить температуру, чтобы скорость реакции  увелич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20;      В) 3;     Г) 3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X + 2Y = Z при увеличении концентрации Х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С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С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3;          Б) 3/2;      В) 3;     Г)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С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С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2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 при повышении температуры? Реакция экзотермическая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При какой температуре замерзнет раствор 18 г глюкозы (М=180) в 100 мл воды (К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1,86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186;          Б) +0,186;      В) –1,86;     Г) +1,8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7. Определите молярную концентрацию раствора 6 г мочевины (М=60) в 20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1;          Б) 0,5;      В) 1,0;     Г) 1,5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Определите рН 0,00005 н. раствора С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-4;          Б) 10;      В) 4;     Г) -6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карбоната цез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кальц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хлора  а) в гипохлорите калия, б)  хлорате кали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Б) +1,  -1;      В)  +1,   +5;     Г) +3,   +7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  <w:vertAlign w:val="superscript"/>
        </w:rPr>
        <w:t>+2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очень  разбавленной азотной кислоты с  магние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ерманганат калия       Б) Нитрат аммония 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5;   Б) 4;   В) 3;   Г) 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5;   Б) 4;   В) 3;   Г) 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цинк-платино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t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-0,44;     Б) +0,44;     В) -1,96;      Г) +1,96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7.  Вычислите электродный потенциал серебра в 0,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0,859;     Б) –0,859;       В) +0,741;    Г) –0,741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хром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. Определите какие вещества образуются на катоде. Электроды желез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железо;     Б) водород;       В) хром;    Г) хром и водород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хром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. Определите какие вещества окисляются на аноде. Электроды желез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железо;     Б) водород;       В) хром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меди и цинка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5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низить температуру, чтобы скорость реакции  уменьшилась в 8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6;          Б) 30;      В) 2;     Г) 20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2. Во сколько раз изменится скорость обратной реакции в газовой системе X + 2Y = Z при увеличении концентраци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N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разбавлении реагирующей смеси инертным газом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/3;          Б) 3/2;      В) 1/2;     Г) 2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4.  В какую сторону сместится равновесие в системе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2NO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>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2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3  </w:t>
      </w:r>
      <w:r>
        <w:rPr>
          <w:sz w:val="22"/>
          <w:szCs w:val="22"/>
        </w:rPr>
        <w:t>при понижении температуры? Реакция экзотермическая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Температура кипения диэтилового эфира 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При какой температуре будет кипеть раствор 6,4 г нафталина (М=128) в  100 г диэтилового эфира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эфира</w:t>
      </w:r>
      <w:r>
        <w:rPr>
          <w:sz w:val="22"/>
          <w:szCs w:val="22"/>
        </w:rPr>
        <w:t xml:space="preserve"> = 2,1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7,12;          Б) 32,88;      В) 36,06;     Г) 39,24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Чему равно осмотическое давление раствора 9,2 г глицерина  (М=92) в 100 мл раствора (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)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 атм;      Б) 2,24 атм;      В) 22,4 атм;     Г) 0,1 атм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8. рН раствора равен 8. Вычислите концентрацию гидроксид-ионов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А)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;          Б) 10</w:t>
      </w:r>
      <w:r>
        <w:rPr>
          <w:sz w:val="22"/>
          <w:szCs w:val="22"/>
          <w:vertAlign w:val="superscript"/>
        </w:rPr>
        <w:t>-8</w:t>
      </w:r>
      <w:r>
        <w:rPr>
          <w:sz w:val="22"/>
          <w:szCs w:val="22"/>
        </w:rPr>
        <w:t>;      В) 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;     Г) 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ид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цез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марганца а) в перманганате калия, б) манганате кали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7,   +6;     Б) +7,   +5;       В)  +6,   +5;       Г) +3,   +4; 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>-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концентрированной азотной кислоты кислоты с медью 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Оксид азота      Б) Водород     В) Оксид меди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 2;   Б)   4;   В)   5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 2;   Б)   4;   В)   5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железо-марганц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1,49;     Б) -1,49;     В) –0,61;      Г) +0,61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хрома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 в 0,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0,789;     Б) –0,671;       В) +0,789;    Г) +0,671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нитрата меди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дь;    Б) кислород;       В) водород;    Г) медь и вод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нитрата меди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ислород;     Б) азот;       В) медь;    Г) водород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хрома и висмута. Определите, какие вещества образуются на катоде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 измен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0;      В) 3;     Г) 20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2А + 2В = С при увеличении концентрации А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;      В) 4;     Г) 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СO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С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1/3;          Б) 3;      В) 3/4;     Г) 6; 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4.  В какую сторону сместится равновесие в системе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нижении температуры? Прямая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5.  В какую сторону сместится равновесие в газовой системе 2А + В = С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При какой температуре будет кипеть раствор 92 г этилового спирта  (М=46) в 500 г воды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0,5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00,286;          Б) 100,186;      В) 99,06;     Г) 102,08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акова мольная доля вещества (М=324) в растворе, содержащем 1 моль вещества в 162 мл воды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1;          Б) 1;      В) 10;     Г) 2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В 1 л раствора содержится 0,081 г бромоводорода. Определите рОН раствора.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-3;          Б) -11;      В) 3;     Г) 11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хлорида аммо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нитрата натр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серы а) в сероводороде, б) сернистом ангидрид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  Б) -2,   +4;        В) -2,   +6;        Г) +3,   +5; 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perscript"/>
        </w:rPr>
        <w:t>+5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разбавленной серной кислоты    кислоты с серебром 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Сульфат серебра      Б)   Водород    В) Серебряное зеркало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8;   Б) 6;   В) 3;   Г) 2;    Д) 1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 =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.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8;   Б) 6;   В) 3;   Г) 2;    Д) 1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алюминий-медн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С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2,00;     Б) -2,00;     В) –1,32;      Г) +1,32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Вычислите электродный потенциал олова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) в 0,0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0,019;     Б) +0,099;       В) -0,099;    Г)–0,01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карбоната натр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трий;     Б) водород;       В) кислород;    Г) угле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карбоната натр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трий;     Б) водород;       В) кислород;    Г) угле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хрома и висмута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7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возросла в 16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6;          Б) 40;      В) 50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3X + 2Y = 2Z при увеличении концентрации Y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;      В) 4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системе 2А + 2В = С 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27;          Б) 3/2;      В) 27;     Г) 2/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  В какую сторону сместится равновесие в газовой системе 3А + 2В = 2С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В какую сторону сместится равновесие в системе 4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при понижении температуры?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6. Имеются два раствора: !-й – 64 г метанола (М=32) в 1000 г воды; 2-й – 92 г этанола (М=46) в 1000 г воды. Какой раствор будет кипеть при более высокой температуре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 одинаковой;          Б) 1-й;      В) 2-й;     Г) нет ответа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 При какой температуре замерзнет раствор 4,6 г этанола (М=46) в 100 мл воды (К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1,86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–0,186;          Б) +0,186;      В) –1,86;     Г) +1,86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Считая диссоциацию карбоната натрия полной, вычислите молярную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нцентрацию карбонат-иона в 0,5 М растворе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0,25;          Б) 0,5;      В) 2,0;     Г) 1,5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ата меди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-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сульфата натр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>7;     Г) нет ответа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хлора а) в хлористой кислоте, б) хлорн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  Б) +1,   +5;        В) +3,   +7;        Г)   +2,   +6;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+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концентрированной серной  кислоты с  медью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Гидроксид меди       Б) Водород     В) Сернистый ангидрид     Г) Реакция не идет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lang w:val="en-US"/>
        </w:rPr>
        <w:t>M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2;   Б) 4;   В) 8;   Г) 10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=  </w:t>
      </w:r>
      <w:r>
        <w:rPr>
          <w:sz w:val="22"/>
          <w:szCs w:val="22"/>
          <w:lang w:val="en-US"/>
        </w:rPr>
        <w:t>Mg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2;   Б) 4;   В) 8;   Г) 10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золото-оловянн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1,64;     Б) -1,64;     В) +1,36;      Г) –1,3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Вычислите электродный потенциал платины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-1,141;     Б) +1,259;       В) -1,259;    Г) +1,14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кобальта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кобальт; Б) водород;  В) кобальт и водород;    Г)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кобальта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обальт; Б) водород;  В) кобальт и водород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Составьте уравнения реакций, протекающих в процессе атмосферной коррозии при контакте кадмия и серебра. Определите, какие вещества образуются на катоде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;   Д) вод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8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 На сколько градусов надо понизить температуру, чтобы скорость реакции уменьшилась в 8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6;          Б) 40;      В) 30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 сколько раз изменится скорость прямой реакции в газовой системе 2А + 3В = 2С при увеличении концентрации вещества В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32;      В) 4;     Г) 8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 Во сколько раз изменится скорость прямой реакции по сравнению со скоростью обратной реакции в системе 3А + 2В = 2С при повышении давления в газовой системе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/3;          Б) 3/2;      В) 3;     Г) 27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. В какую сторону сместится равновесие в газовой системе 2А + 3В = 2С 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В какую сторону сместится равновесие в системе 2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SrO</w:t>
      </w:r>
      <w:r>
        <w:rPr>
          <w:sz w:val="22"/>
          <w:szCs w:val="22"/>
        </w:rPr>
        <w:t xml:space="preserve"> при понижении температуры? Реакция экзотермическая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6.  Определите молярную концентрацию раствора 6 г мочевины (М=60) в 200 мл водного раствор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0,1;          Б) 0,5;      В) 1,0;     Г) 1,5;     Д) 3,3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7. Температура кипения диэтилового эфира 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. При какой температуре будет кипеть раствор 3.2 г нафталина (М=128) в 100 г диэтилового эфира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эфира</w:t>
      </w:r>
      <w:r>
        <w:rPr>
          <w:sz w:val="22"/>
          <w:szCs w:val="22"/>
        </w:rPr>
        <w:t xml:space="preserve"> = 2,12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7,12;          Б) 35,53;      В) 36,06;     Г) 39,24;     Д) 38,56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8. В 1 л раствора содержится 0,01 моль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аОН и 0,01 моль </w:t>
      </w:r>
      <w:r>
        <w:rPr>
          <w:sz w:val="22"/>
          <w:szCs w:val="22"/>
          <w:lang w:val="en-US"/>
        </w:rPr>
        <w:t>Cs</w:t>
      </w:r>
      <w:r>
        <w:rPr>
          <w:sz w:val="22"/>
          <w:szCs w:val="22"/>
        </w:rPr>
        <w:t>ОН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Чему равна концентрация ионов ОН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? α=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0,01;          Б) 0,02;      В) 0,03;     Г) 0,005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ит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хлорида лит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азота а) в аммиаке, б) азотист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-5;     Б) +3,   +1;       В)  -3,   +5;       Г) -3,   +3; 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+7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 сероводородной кислоты с  магнием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Сульфат магния      Б)  Сульфит магния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  <w:lang w:val="en-US"/>
        </w:rPr>
        <w:t xml:space="preserve">14. </w:t>
      </w:r>
      <w:r>
        <w:rPr>
          <w:sz w:val="22"/>
          <w:szCs w:val="22"/>
        </w:rPr>
        <w:t>Составь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равн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ВР</w:t>
      </w:r>
      <w:r>
        <w:rPr>
          <w:sz w:val="22"/>
          <w:szCs w:val="22"/>
          <w:lang w:val="en-US"/>
        </w:rPr>
        <w:t xml:space="preserve">         KBr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>4</w:t>
      </w:r>
      <w:r>
        <w:rPr>
          <w:sz w:val="22"/>
          <w:szCs w:val="22"/>
          <w:lang w:val="en-US"/>
        </w:rPr>
        <w:t xml:space="preserve"> =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+ Br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 K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  <w:lang w:val="en-US"/>
        </w:rPr>
        <w:t xml:space="preserve">4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6;   Б) 1;   В) 2;   Г) 3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    </w:t>
      </w:r>
      <w:r>
        <w:rPr>
          <w:sz w:val="22"/>
          <w:szCs w:val="22"/>
          <w:lang w:val="en-US"/>
        </w:rPr>
        <w:t>KBr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 xml:space="preserve">4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6;   Б) 1;   В) 2;   Г) 3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хромо-никел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0,50;     Б) +0,96;     В) –0,50;      Г) –0,96.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7.  Вычислите электродный потенциал алюминия в 0,0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1,542;     Б) –1,719;       В) +1,719;   Г) +1,542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хлорида кальция. Определите какие вещества образуются на кат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дь;     Б) кальций;       В) водород;    Г) хлор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хлорида кальция. Определите какие вещества окисляются на аноде. Электроды мед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медь;     Б) кальций;       В) кислород;    Г) хлор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кадмия и серебра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29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высить температуру, чтобы скорость реакции увеличилась в 9 раз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3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7;          Б) 30;      В) 3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 сколько раз изменится скорость обратной  реакции в газовой системе А + 3В = 3С при увеличении концентрации С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4;      В) 8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олько раз изменится скорость прямой реакции по сравнению со скоростью обратной реакции в газовой системе 2А + 3В = 2С при уменьшении объема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;          Б) 9;      В) 27;     Г) 8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.  В какую сторону сместится равновесие в газовой системе А + 2В = 3С при пониж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5.  В какую сторону сместится равновесие в системе </w:t>
      </w:r>
      <w:r>
        <w:rPr>
          <w:sz w:val="22"/>
          <w:szCs w:val="22"/>
          <w:lang w:val="en-US"/>
        </w:rPr>
        <w:t>Fe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при повышении температуры? Прямая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6. Чему равно осмотическое давление раствора 9,2 г глицерина (М=92) в 100 мл раствора (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)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 атм;      Б) 2,24 атм;      В) 22,4 атм;     Г) 0,1 атм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7. При какой температуре будет кипеть раствор 0.1 моль </w:t>
      </w:r>
      <w:r>
        <w:rPr>
          <w:sz w:val="22"/>
          <w:szCs w:val="22"/>
          <w:lang w:val="en-US"/>
        </w:rPr>
        <w:t>KCl</w:t>
      </w:r>
      <w:r>
        <w:rPr>
          <w:sz w:val="22"/>
          <w:szCs w:val="22"/>
        </w:rPr>
        <w:t xml:space="preserve"> в 100г воды (</w:t>
      </w:r>
      <w:r>
        <w:rPr>
          <w:rFonts w:eastAsia="Symbol" w:cs="Symbol" w:ascii="Symbol" w:hAnsi="Symbol"/>
          <w:sz w:val="22"/>
          <w:szCs w:val="22"/>
        </w:rPr>
        <w:t></w:t>
      </w:r>
      <w:r>
        <w:rPr>
          <w:sz w:val="22"/>
          <w:szCs w:val="22"/>
          <w:vertAlign w:val="subscript"/>
        </w:rPr>
        <w:t>Н2О</w:t>
      </w:r>
      <w:r>
        <w:rPr>
          <w:sz w:val="22"/>
          <w:szCs w:val="22"/>
        </w:rPr>
        <w:t xml:space="preserve"> = 0,52). Диссоциацию считать полной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52;          Б) 100,052;      В) 100,52;     Г)) 100,104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  Определите рН 0,001 н. раствора азотной  кислоты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1;          Б) -3;      В) 3;     Г) 0,001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сульфата маг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Укажите среду водного раствора нитрата лит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серы а) в серной кислоте, б)сернист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2,   +4;       Б) -2,   +4;        В) +4,   +6;        Г)  +6,   +4;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Br</w:t>
      </w:r>
      <w:r>
        <w:rPr>
          <w:sz w:val="22"/>
          <w:szCs w:val="22"/>
          <w:vertAlign w:val="superscript"/>
        </w:rPr>
        <w:t>+3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азотной  кислоты с медью    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Нитрит меди      Б)  Нитрат меди    В) Водород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  4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(к) = 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) 1;   Б) 2;   В)   4;   Г)  6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серебро-марганце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1,85;     Б) -1,85;     В) –0,25;      Г) +0,25.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кадмия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0,01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0,341;     Б) +0,459;       В) -0,341;    Г) -0,459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фосфата кал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алий;     Б) фосфор;       В) водород;    Г) угле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фосфата кал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калий;     Б) фосфор;       В) углерод;    Г) кислород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марганца и никеля. Определите, какие вещества образуются на кат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водород.</w:t>
      </w:r>
    </w:p>
    <w:p>
      <w:pPr>
        <w:pStyle w:val="Normal"/>
        <w:ind w:left="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>
          <w:b/>
          <w:sz w:val="32"/>
          <w:szCs w:val="32"/>
        </w:rPr>
        <w:t>2.30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. На сколько градусов надо понизить температуру, чтобы скорость реакции  уменьшилась в 64 раза,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=2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32;          Б) 60;      В) 128;     Г) 2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2. Во сколько раз изменится скорость прямой реакции в газовой системе 3А + 2В = 2С при увеличении концентрации вещества А в 2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2;          Б) 6;      В) 8;     Г) 9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3. Во сколько раз изменится скорость прямой реакции по сравнению со скоростью обратной реакции в гомогенной системе 3А + 2В = 2С при разбавлении реагирующей смеси инертным газом в 3 раза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1/27;          Б) 2/3;      В) 3/2;     Г) 27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4.  В какую сторону сместится равновесие в газовой системе 3А + 2В = 5С при повышении давления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нет ответа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5.  В какую сторону сместится равновесие в системе 4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при повышении температуры? Реакция экзотермическа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е сместится;  Б) вправо; В) влево;    Г) 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акова мольная доля вещества (М=324) в растворе, содержащем 1 моль вещества в 162 мл воды?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0,1;          Б) 1;      В) 10;     Г) 2;     Д) 0,5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7. Имеются два раствора: 1-й – 18 г глюкозы (М=180) в 1000 г воды; 2-й – 4.6 г этанола (М=46) в 1000 г воды. Какой раствор замерзнет при более низкой температуре?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и одинаковой;          Б) 1-й;      В) 2-й;     Г) нет ответа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8.  Определите рН 0,05 н. раствора В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=1)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-1;          Б) 13;      В) -13;     Г) 1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9. Укажите среду водного раствора ацетата алюмин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>7;     Г) нет ответа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0.  Укажите среду водного раствора хлорида калия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7;          Б)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7;      В)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7;     Г) нет ответа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1. Степени окисления фосфора а) в фосфористой кислоте, б) фосфорной кислот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+3,   +5;      Б) -5,   +5;        В) +3,   -3;        Г)  -3,   +5;    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ислительные, восстановительные или двойственные может проявлять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perscript"/>
        </w:rPr>
        <w:t>0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кислительные;     Б) Восстановительные;    В) Двойственные ;     Г) Не участвует  в ОВР 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3. Одним из продуктов взаимодействия очень концентрированной азотной кислоты с золотом является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Оксид азота      Б) Водород     В) Нитрат золота     Г) Реакция не идет    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4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 </w:t>
      </w:r>
      <w:r>
        <w:rPr>
          <w:sz w:val="22"/>
          <w:szCs w:val="22"/>
          <w:lang w:val="en-US"/>
        </w:rPr>
        <w:t>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восстанов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2;   Б)  4;   В)   6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15. Составьте уравнение ОВР    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 </w:t>
      </w:r>
      <w:r>
        <w:rPr>
          <w:sz w:val="22"/>
          <w:szCs w:val="22"/>
          <w:lang w:val="en-US"/>
        </w:rPr>
        <w:t>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Сколько электронов участвует в процессе окисления?</w:t>
      </w:r>
    </w:p>
    <w:p>
      <w:pPr>
        <w:pStyle w:val="Normal"/>
        <w:ind w:left="400" w:hanging="0"/>
        <w:rPr>
          <w:sz w:val="22"/>
          <w:szCs w:val="22"/>
        </w:rPr>
      </w:pPr>
      <w:r>
        <w:rPr>
          <w:sz w:val="22"/>
          <w:szCs w:val="22"/>
        </w:rPr>
        <w:t>А ) 2;   Б)  4;   В)   6;   Г)   8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6. Определите э.д.с. свинцово-платинового гальванического элемента при стандартных условиях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t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) = 1 моль)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+1,33;     Б) -1,33;     В) –1,07;      Г) +1,07.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>17.  Вычислите электродный потенциал марганца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в 10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М растворе его соли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–1,109;     Б) –0,991;       В) +1,109;    Г) +0,991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8. Составьте уравнения реакций, протекающих на электродах при электролизе водного раствора сульфата алюминия. Определите какие вещества образуются на кат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   Б) сера;       В) водород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19. Составьте уравнения реакций, протекающих на электродах при электролизе водного раствора сульфата алюминия. Определите какие вещества образуются на аноде. Электроды угольные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алюминий;     Б) сера;       В) водород;    Г) кислород.</w:t>
      </w:r>
    </w:p>
    <w:p>
      <w:pPr>
        <w:pStyle w:val="2"/>
        <w:ind w:left="400" w:hanging="0"/>
        <w:rPr>
          <w:sz w:val="22"/>
          <w:szCs w:val="22"/>
        </w:rPr>
      </w:pPr>
      <w:r>
        <w:rPr>
          <w:sz w:val="22"/>
          <w:szCs w:val="22"/>
        </w:rPr>
        <w:t>20. Составьте уравнения реакций, протекающих в процессе атмосферной коррозии при контакте марганца и никеля. Определите, какие вещества образуются на аноде</w:t>
      </w:r>
    </w:p>
    <w:p>
      <w:pPr>
        <w:pStyle w:val="Normal"/>
        <w:ind w:left="400" w:hanging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Б)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;       В) 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</w:rPr>
        <w:t>;    Г) кислород.</w:t>
      </w:r>
    </w:p>
    <w:p>
      <w:pPr>
        <w:pStyle w:val="Normal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ind w:left="4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418" w:gutter="0" w:header="0" w:top="1440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05:00Z</dcterms:created>
  <dc:creator>-</dc:creator>
  <dc:description/>
  <cp:keywords/>
  <dc:language>en-US</dc:language>
  <cp:lastModifiedBy>-</cp:lastModifiedBy>
  <dcterms:modified xsi:type="dcterms:W3CDTF">2010-10-10T07:06:00Z</dcterms:modified>
  <cp:revision>1</cp:revision>
  <dc:subject/>
  <dc:title>1</dc:title>
</cp:coreProperties>
</file>