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203127158"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747610910"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761264562"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