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285441200"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2016575521"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