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1185495079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363256414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161232146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928397487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